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  <w:r>
        <w:rPr>
          <w:lang w:val="ru-RU"/>
        </w:rPr>
        <w:t xml:space="preserve">7 березня 2008 року  </w:t>
      </w:r>
      <w:r>
        <w:rPr/>
        <w:t xml:space="preserve">         м.Камінь-Каширський                      № </w:t>
      </w:r>
      <w:r>
        <w:rPr>
          <w:lang w:val="ru-RU"/>
        </w:rPr>
        <w:t xml:space="preserve"> 83</w:t>
      </w:r>
    </w:p>
    <w:p>
      <w:pPr>
        <w:pStyle w:val="Heading"/>
        <w:jc w:val="left"/>
        <w:rPr/>
      </w:pPr>
      <w:r>
        <w:rPr/>
        <w:t xml:space="preserve">  </w:t>
      </w:r>
      <w:r>
        <w:rPr/>
        <w:tab/>
        <w:tab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лан заходів у зв’язку з 75-ми роковинами Голодомор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32-1933 років в Україні та оголошенням 2008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ком пам’яті жертв Голодомор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указів Президента України від 28 березня 2007 року № 250 „Про заходи у зв’язку з 75-ми роковинами Голодомору 1932-1933 років в Україні”, від 24 листопада 2007 року № 1144 „Про оголошення в Україні 2008 року Роком пам’яті жертв Голодомору”, від 4 грудня 2007 року № 1179 „Про додаткові заходи щодо підтримки досліджень теми Голодомору 1932-1933 років в Україні”, на виконання розпорядження кабінету Міністрів  України від 21 листопада 2007 року № 1026-р „Про затвердження  Плану заходів на 2007 – 2008 роки у зв’язку з 75-ми роковинами Голодомору 1932-1933 років в Україні”, доручень Кабінету Міністрів України від 26 листопада 2007 року № 48453/1/1-07 та від 3 грудня 2007 року № 49318/1/1-07, завдань, визначених листом Секретаріату Президента України від 24 грудня 2007 року № 9-12/2710 та дорученням Глави Секретаріату Президента України від 11 січня 2008 року, з метою гідного вшанування жертв та постраждалих від голодоморів, відновлення історичної справедливості та глибокого усвідомлення громадянами причин і наслідків геноциду Українського народу, утвердження в суспільстві нетерпимості до будь-яких проявів насильства, забезпечення належної підготовки та проведення в районі заходів у зв’язку з 75-ми роковинами Голодомору 1932-1933 років в Україні та оголошенням 2008 року Роком пам’яті жертв Голодомор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лан заходів у зв’язку з 75-ми роковинами Голодомору 1932-1933 років в Україні та оголошенням 2008 року Роком пам’яті жертв Голодомору (далі – План заходів), що додаєть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Координацію виконання Плану заходів покласти на Координаційну раду з підготовки та проведення в районі заходів у зв’язку з 75-ми роковинами голодомору 1932-1933 років в Україні, утворену розпорядженням голови райдержадміністрації від 29.10.2007 року  № 32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ним підрозділам райдержадміністрації, редакції газети „Полісся”, районному військовому комісаріату, редакції проводового радіомовлення, виконкомам міської, сільських рад забезпечити виконання Плану заходів, затвердженого цим розпорядженням, про що, починаючи з другого кварталу 2008 року, письмово інформувати  відділ з питань внутрішньої політики, зв’язків з громадськістю та засобами масової інформації апарату райдержадміністрації щокварталу, до 3 числа місяця, наступного за звітним періодом. Підсумкову інформацію подати до 3 січня 2009 рок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заступника голови райдержадміністрації В.Хитри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В.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рпік 23813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40" w:after="0"/>
      <w:ind w:firstLine="567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8:51:00Z</dcterms:created>
  <dc:creator>*</dc:creator>
  <dc:description/>
  <cp:keywords/>
  <dc:language>en-US</dc:language>
  <cp:lastModifiedBy>ХХХ</cp:lastModifiedBy>
  <cp:lastPrinted>2008-03-13T10:55:00Z</cp:lastPrinted>
  <dcterms:modified xsi:type="dcterms:W3CDTF">2008-03-14T08:42:00Z</dcterms:modified>
  <cp:revision>5</cp:revision>
  <dc:subject/>
  <dc:title> </dc:title>
</cp:coreProperties>
</file>