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розпорядженням  голови   рай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від  _________________ 2008 року №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СПИСО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громадян    Добренської    сільської     ради ,    яким     надаєтьс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 xml:space="preserve">дозвіл      на    виготовлення      технічної     документації    щодо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приватизації     земельних      ділянок   для   ведення  особист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селянського  господарства  за  межами   населеного  пункту,  як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перебувають   у   їх   постійному   користуванні 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                    </w:t>
      </w:r>
    </w:p>
    <w:tbl>
      <w:tblPr>
        <w:tblW w:w="94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726"/>
        <w:gridCol w:w="2166"/>
        <w:gridCol w:w="1844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 , ім”я   по-батькові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Урочище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лоща,г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евестров   Олег   Григорович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“</w:t>
            </w:r>
            <w:r>
              <w:rPr>
                <w:szCs w:val="28"/>
              </w:rPr>
              <w:t>Верхи”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0,455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лонінко   Світлана  Миколаївн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“</w:t>
            </w:r>
            <w:r>
              <w:rPr>
                <w:szCs w:val="28"/>
              </w:rPr>
              <w:t>Верхи”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0,9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1:05:00Z</dcterms:created>
  <dc:creator>ХХХ</dc:creator>
  <dc:description/>
  <cp:keywords/>
  <dc:language>en-US</dc:language>
  <cp:lastModifiedBy>ХХХ</cp:lastModifiedBy>
  <dcterms:modified xsi:type="dcterms:W3CDTF">2008-03-12T11:06:00Z</dcterms:modified>
  <cp:revision>1</cp:revision>
  <dc:subject/>
  <dc:title/>
</cp:coreProperties>
</file>