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/>
          <w:sz w:val="24"/>
        </w:rPr>
        <w:t>КАМІ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</w:rPr>
        <w:t>НЬ-КАШИРСЬКА  РАЙОННА ДЕРЖАВНА АДМІНІСТРАЦІЯ</w:t>
      </w:r>
    </w:p>
    <w:p>
      <w:pPr>
        <w:pStyle w:val="Heading3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rPr>
          <w:b/>
          <w:b/>
          <w:lang w:val="ru-RU"/>
        </w:rPr>
      </w:pPr>
      <w:r>
        <w:rPr/>
        <w:t xml:space="preserve">від </w:t>
      </w:r>
      <w:r>
        <w:rPr>
          <w:b/>
        </w:rPr>
        <w:t>4 березня 2008р</w:t>
      </w:r>
      <w:r>
        <w:rPr/>
        <w:t xml:space="preserve">.  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№ </w:t>
      </w:r>
      <w:r>
        <w:rPr>
          <w:b/>
        </w:rPr>
        <w:t>7</w:t>
      </w:r>
      <w:r>
        <w:rPr>
          <w:b/>
          <w:lang w:val="ru-RU"/>
        </w:rPr>
        <w:t>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о проведення призову громадян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країни на строкову військову  службу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на території району у квітні - травні</w:t>
      </w:r>
    </w:p>
    <w:p>
      <w:pPr>
        <w:pStyle w:val="Style11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008 року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>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Відповідно до Закону України „Про військовий обов’язок i військову службу”, п.4 ст. 27 Закону України „Про місцеві державні адміністрації”, на виконання Указу Президента України від 24 жовтня 2007 року № 1003  „Про строки проведення чергових призовів, чергові призови на строкову військову службу громадян України та звільнення в запас військовослужбовців у 2008 році” та розпорядження голови обласної державної адміністрації від 22 лютого 2008 року № 52 „Про проведення призову громадян України на строкову військову службу на території області у квітні – травні 2008 року”: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1. Провести у квітні - травні 2008 року в районі призов громадян України на строкову військову службу (далі - призов громадян) з числа громадян України чоловічої статі, яким до дня відправки у військові частини виповнилося 18 років і які не мають права на відстрочку від призову на строкову військову службу, а також громадян України старшого призовного віку, які  втратили право на відстрочку від  призову  на строкову військову служб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Відповідно до ст. 16 Закону України „Про військовий обов’язок і військову службу” для проведення призову громадян України  утворити в районі  призовну комісію і її резервний склад згідно з додатком 1. Роботу призовної комісії розпочати з 1 квітня 2008 рок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. Першому заступнику голови районної державної адміністрації, голові районної комісії у справах альтернативної (невійськової) служби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В.І.Ярощук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„Про альтернативну  ( невійськову ) службу”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. Районному військовому комісару С.Є.Чарнюку розпочати з 3 березня 2008 року інструкторсько-методичні збори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. Взяти до відома, що відповідно до п.6 ст.43 Закону України „Про військовий обов’язок і військову службу”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 Відповідно до ст. 43 Закону України „Про військовий обов’язок і військову службу” :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6.1.Головному лікарю центральної районної лікарні Р.І.Шпарику надати тимчасово приміщення для роботи призовної комісії та забезпечити призовну дільницю медикаментами, інструментарієм та медичним майном згідно з додатком 2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2. Камінь-Каширській міській раді (Бондар В.І.)., філії ДАЕК „Волиньобленерго” (Корінчук В.І.) здійснити заходи щодо постійного надання військовому комісаріату побутово-комунальних послуг (опалення, освітлення). 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6.3. Фінансовому управлінню (Бортнійчук В.Г.), відділу у справах молоді та спорту райдержадміністрації (Кривдік О.Г.), надати фінансову допомогу призовній дільниці в організації заходів, пов’язаних з призовом юнаків до лав Збройних Сил України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4. </w:t>
      </w:r>
      <w:r>
        <w:rPr>
          <w:rFonts w:eastAsia="MS Mincho;ＭＳ 明朝" w:cs="Times New Roman" w:ascii="Times New Roman" w:hAnsi="Times New Roman"/>
          <w:color w:val="000000"/>
          <w:sz w:val="28"/>
          <w:lang w:val="uk-UA"/>
        </w:rPr>
        <w:t>Директору К-Каширського ВПУ</w:t>
      </w:r>
      <w:r>
        <w:rPr>
          <w:rFonts w:eastAsia="MS Mincho;ＭＳ 明朝" w:cs="Times New Roman" w:ascii="Times New Roman" w:hAnsi="Times New Roman"/>
          <w:b/>
          <w:color w:val="00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.М.Брянику для надання допомоги та здобуття практичних навичок направити в райвійськкомат </w:t>
      </w:r>
      <w:r>
        <w:rPr>
          <w:rFonts w:cs="Times New Roman" w:ascii="Times New Roman" w:hAnsi="Times New Roman"/>
          <w:sz w:val="28"/>
          <w:lang w:val="uk-UA"/>
        </w:rPr>
        <w:t xml:space="preserve">4 чоловіка з числа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чнів випускних курсів секретарів-референтів  з </w:t>
      </w:r>
      <w:r>
        <w:rPr>
          <w:rFonts w:cs="Times New Roman" w:ascii="Times New Roman" w:hAnsi="Times New Roman"/>
          <w:sz w:val="28"/>
          <w:lang w:val="uk-UA"/>
        </w:rPr>
        <w:t>01.04.2008р. по 31.05.2008 р</w:t>
      </w:r>
      <w:r>
        <w:rPr>
          <w:sz w:val="28"/>
          <w:lang w:val="uk-UA"/>
        </w:rPr>
        <w:t>.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7. Начальнику відділу  освіти і науки райдержадміністрації  Пасю В.І. направити до райвійськкомату психолога навчально-виховного комплексу №1 м.Каменя-Каширського  Людмилу Миколаївну Клімук  з 1 квітня 2008 року для якісного підбору та призначення призовників за видами та родами військ, вивчення їх морально-ділових якостей та здібностей для   найбільш ефективного використання на військовій службі, проведення професійно-психологічного відбор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8. Створити позаштатну групу професійно-психологічного відбору  в    складі: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Л.М.Клімук - психолог навчально-виховного комплексу №1 м.Каменя-Каширського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О.А.Макарчук – заступник начальника  районного відділу УМВС України у Волинській області;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Р.С.Горохівський– головний спеціаліст райвійськкомат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9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скарг громадян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10. Начальнику районного відділу УМВС України у Волинській області І.О.Іващенко в установленому законом порядку проводити розшук, затримання і доставку до райвійськкомату громадян, які ухиляються від виконання загального військового обов’язку; направляти (у двотижневий строк) у районний військовий  комісаріат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рганам дізнання  та попереднього (досудового) слідства в семиденний строк повідомляти  райвійськкомат про призовників, щодо яких ведеться дізнання або попереднє (досудове) слідство, а районному суду - про призовників, кримінальні справи яких розглядаються судом, а також про вироки стосовно призовників, що набрали законної сили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гідно з графіком відправки призовників на обласний збірний пункт направляти до райвійськкомату наряд міліції для підтримання громадського  порядк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1. Начальнику відділу реєстрації актів громадянського стану Л.П.Ізвук в семиденний термін повідомляти райвійськкомат про зміну призовниками прізвища, імені  та по батькові, одруження (розлучення), випадки реєстрації смерті призовника, а також інші  дані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2. Голові районного суду В.М.Гордійчуку надсилати посвідчення про  приписку призовників, засуджених до позбавлення волі, у тому числі  умовно і з відстрочкою виконання вироку, до райвійськкомату згідно п.5 ст.38 Закону України „Про військовий обов’язок і військову службу”. 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13.Медико-соціальній експертній комісії (В.І.Приймачук) у семиденний  строк повідомляти райвійськкомат про всіх призовників, яких визнано інвалідами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14. Головному лікарю центральної районної  лікарні Р.І.Шпарику під час проведення призову повідомляти райвійськкомат про всіх громадян, які перебувають на стаціонарному лікуванні і підлягають призову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На період призову виділяти за заявкою райвійськкомату лікарів та середній медичний персонал для роботи у медичній комісії  згідно з додатком 3.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Забезпечити проведення призовникам рентгенівського (флюорографічного) обстеження грудної клітки, аналіз крові, сечі, ЕКГ і інші обстеження, визначення їм резусу та групи крові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ри необхідності організувати в десятиденний термін позачергові   стаціонарні обстеження призовників. Про їх результати у триденний строк  повідомляти  райвійськкома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5.Виконавчим комітетам міської, сільських рад забезпечити організований виклик і прибуття призовників на медичну комісію, а також прибуття в райвійськкомат  для відправки на обласний збірний пункт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6.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 Районному військовому комісару С.Є.Чарнюку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1.Забезпечити організовану роботу  призовної дільниці на період призову громадян України на строкову військову службу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2.Відправку юнаків на обласний збірний пункт проводити в урочистій обстановці із залученням громадськості. 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3.Організувати проведення медичного огляду призовників лікарями: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осіб, які мають захворювання або перебувають у нетверезому стані. </w:t>
      </w:r>
    </w:p>
    <w:p>
      <w:pPr>
        <w:pStyle w:val="Style11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7.  Районній призовній комісії після закінчення призову громадян на строкову військову службу подати підсумкову відомість у сектор взаємодії з правоохоронними органами, оборонної і мобілізаційної роботи та з питань надзвичайних ситуацій апарату райдержадміністрації.</w:t>
      </w:r>
    </w:p>
    <w:p>
      <w:pPr>
        <w:pStyle w:val="Style11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8. Контроль за виконанням цього розпорядження покласти на заступника голови райдержадміністрації, голову районної призовної комісії В.М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>.Х</w:t>
      </w:r>
      <w:r>
        <w:rPr>
          <w:rFonts w:eastAsia="MS Mincho;ＭＳ 明朝" w:cs="Times New Roman" w:ascii="Times New Roman" w:hAnsi="Times New Roman"/>
          <w:bCs/>
          <w:sz w:val="28"/>
          <w:lang w:val="uk-UA"/>
        </w:rPr>
        <w:t>итрика.</w:t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олова районної державної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дміністрації  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           В.І.Сус</w:t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енік          2-32-47</w:t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Heading4"/>
        <w:rPr>
          <w:rFonts w:ascii="Times New Roman" w:hAnsi="Times New Roman" w:eastAsia="MS Mincho;ＭＳ 明朝" w:cs="Times New Roman"/>
          <w:b/>
          <w:b/>
          <w:bCs/>
          <w:sz w:val="28"/>
          <w:szCs w:val="24"/>
          <w:lang w:val="uk-UA"/>
        </w:rPr>
      </w:pPr>
      <w:r>
        <w:rPr>
          <w:rFonts w:eastAsia="MS Mincho;ＭＳ 明朝" w:cs="Times New Roman"/>
          <w:b/>
          <w:bCs/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ind w:left="6120"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1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sz w:val="28"/>
      <w:lang w:val="uk-UA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3:00Z</dcterms:created>
  <dc:creator>ПОЛЬЗОВАТЕЛЬ</dc:creator>
  <dc:description/>
  <cp:keywords/>
  <dc:language>en-US</dc:language>
  <cp:lastModifiedBy>ХХХ</cp:lastModifiedBy>
  <cp:lastPrinted>2008-03-07T10:11:00Z</cp:lastPrinted>
  <dcterms:modified xsi:type="dcterms:W3CDTF">2008-03-12T11:04:00Z</dcterms:modified>
  <cp:revision>4</cp:revision>
  <dc:subject/>
  <dc:title> </dc:title>
</cp:coreProperties>
</file>