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 ДЕРЖАВНА    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  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750" w:leader="none"/>
        </w:tabs>
        <w:rPr>
          <w:bCs/>
          <w:lang w:val="uk-UA"/>
        </w:rPr>
      </w:pPr>
      <w:r>
        <w:rPr>
          <w:bCs/>
        </w:rPr>
        <w:t xml:space="preserve">                                           </w:t>
      </w:r>
      <w:r>
        <w:rPr>
          <w:bCs/>
        </w:rPr>
        <w:t>РОЗПОРЯДЖЕННЯ</w:t>
        <w:tab/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9 лютого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7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 надання згоди на розробку проекту відведенн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емельних     ділянок    державному    підприємству</w:t>
      </w:r>
    </w:p>
    <w:p>
      <w:pPr>
        <w:pStyle w:val="Normal"/>
        <w:jc w:val="both"/>
        <w:rPr/>
      </w:pPr>
      <w:r>
        <w:rPr/>
        <w:t xml:space="preserve">                   “</w:t>
      </w:r>
      <w:r>
        <w:rPr/>
        <w:t>Спеціалізоване  лісогосподарське агропромислове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</w:t>
      </w:r>
      <w:r>
        <w:rPr/>
        <w:t>підприємство  “Камінь-Каширськагроліс”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</w:t>
      </w:r>
      <w:r>
        <w:rPr/>
        <w:t>Розглянувши клопотання  державного  підприємства  “Спеціалізоване лісогосподарське   агропромислове  підприємство “Камінь-Каширськагроліс”  від   11.01.2008р. №10,  відповідно   до  ст.123,  п.12   Перехідних  положень  Земельного  кодексу  України,  п.7</w:t>
      </w:r>
      <w:r>
        <w:rPr>
          <w:szCs w:val="20"/>
        </w:rPr>
        <w:t xml:space="preserve">  </w:t>
      </w:r>
      <w:r>
        <w:rPr/>
        <w:t>ст.13,   п.3  ст.16,  Закону   України   “Про  місцеві  державні</w:t>
      </w:r>
      <w:r>
        <w:rPr>
          <w:szCs w:val="20"/>
        </w:rPr>
        <w:t xml:space="preserve">  </w:t>
      </w:r>
      <w:r>
        <w:rPr/>
        <w:t>адміністрації”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 xml:space="preserve">1. Дати  згоду  </w:t>
      </w:r>
      <w:r>
        <w:rPr/>
        <w:t xml:space="preserve">державному  підприємству  “Спеціалізоване  лісогосподарське  агропромислове  підприємство “Камінь-Каширськагроліс”   </w:t>
      </w:r>
      <w:r>
        <w:rPr>
          <w:szCs w:val="20"/>
        </w:rPr>
        <w:t xml:space="preserve">  на   розробку   проекту  відведення  земельних   ділянок</w:t>
      </w:r>
      <w:r>
        <w:rPr/>
        <w:t xml:space="preserve">  загальною     площею     46,41 га,   з    них  на    території   Сошичненської   сільської     ради   -   12,71 га,     Ворокомлівської сільської  ради -22,50 га,  Личинівської сільської  ради - 11,2га   для   ведення   лісового   господарства  на   території     Камінь-Каширського  району,    які   пройшли  природнє   відтворення  і   заросли   лі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Управлінню   земельних    ресурсів   у   Камінь-Каширському    районі</w:t>
      </w:r>
    </w:p>
    <w:p>
      <w:pPr>
        <w:pStyle w:val="Normal"/>
        <w:jc w:val="both"/>
        <w:rPr/>
      </w:pPr>
      <w:r>
        <w:rPr/>
        <w:t>підготувати     необхідні     документи     для     розробки     проекту   відведення</w:t>
      </w:r>
    </w:p>
    <w:p>
      <w:pPr>
        <w:pStyle w:val="Normal"/>
        <w:jc w:val="both"/>
        <w:rPr/>
      </w:pPr>
      <w:r>
        <w:rPr/>
        <w:t>зазначених   земельних   ділянок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</w:t>
      </w:r>
      <w:r>
        <w:rPr/>
        <w:t>Голова    райдержадміністрації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03:00Z</dcterms:created>
  <dc:creator>m7</dc:creator>
  <dc:description/>
  <cp:keywords/>
  <dc:language>en-US</dc:language>
  <cp:lastModifiedBy>Admin</cp:lastModifiedBy>
  <cp:lastPrinted>2008-03-07T10:00:00Z</cp:lastPrinted>
  <dcterms:modified xsi:type="dcterms:W3CDTF">2008-03-07T07:03:00Z</dcterms:modified>
  <cp:revision>2</cp:revision>
  <dc:subject/>
  <dc:title> </dc:title>
</cp:coreProperties>
</file>