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лютого 2008 р. № 69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розгляду звернень громадян в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</w:t>
      </w:r>
      <w:r>
        <w:rPr>
          <w:b/>
          <w:i/>
          <w:sz w:val="28"/>
          <w:szCs w:val="28"/>
          <w:lang w:val="uk-UA"/>
        </w:rPr>
        <w:t>Голова коміс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Сус                                                                    – голова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ктор Ів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i/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Ярощук                                                            –  перший заступник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талій Іванович                                                           райдержадміністрації,        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гропромислового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итку  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i/>
          <w:sz w:val="28"/>
          <w:szCs w:val="28"/>
          <w:lang w:val="uk-UA"/>
        </w:rPr>
        <w:t xml:space="preserve">Секретар коміс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Прач                                                                 –  спеціаліст І катег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ія Анатоліївна                                                    юридичного відділу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i/>
          <w:sz w:val="28"/>
          <w:szCs w:val="28"/>
          <w:lang w:val="uk-UA"/>
        </w:rPr>
        <w:t>Члени коміс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Бондар                                                              –  Камінь –Кашир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Іванович                                                            міський голова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ащук                                                               – 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га Петрівна                                     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Єфімова                                                            –  заступник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>Тетяна Михайлівна                              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Іващенко                                                          –  начальник рай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Олександрович                                                      УМВС України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                                                          –  начальник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Трохимович                                                      праці, соціальних питань</w:t>
      </w:r>
    </w:p>
    <w:p>
      <w:pPr>
        <w:pStyle w:val="Normal"/>
        <w:ind w:left="576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а у справах захисту            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селення   від </w:t>
      </w:r>
    </w:p>
    <w:p>
      <w:pPr>
        <w:pStyle w:val="Normal"/>
        <w:ind w:left="57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слідків Чорнобильської 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тастрофи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жук                                                                  – начальник юридичного         Петро Олександрович                                                    відділу апарату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Хитрик                                                                –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акарович                                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О. Ващу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55:00Z</dcterms:created>
  <dc:creator>ХХХ</dc:creator>
  <dc:description/>
  <cp:keywords/>
  <dc:language>en-US</dc:language>
  <cp:lastModifiedBy>ХХХ</cp:lastModifiedBy>
  <dcterms:modified xsi:type="dcterms:W3CDTF">2008-03-12T10:56:00Z</dcterms:modified>
  <cp:revision>1</cp:revision>
  <dc:subject/>
  <dc:title/>
</cp:coreProperties>
</file>