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розпорядженням голови райдерж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ютого 2008 р. № 69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lang w:val="uk-UA"/>
        </w:rPr>
        <w:t xml:space="preserve">про комісію з питань розгляду зверн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громадян в райдержадміністрац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омісія з питань розгляду звернень громадян в районній державній адміністрації (далі –Комісія) є постійно діючим консультативно –дорадчим орга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У своїй діяльності Комісія керується Конституцією України, Указами Президента України, розпорядженнями голови районної державної адміністрації та цим Положенням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завдання та функції комісії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  <w:lang w:val="uk-UA"/>
        </w:rPr>
        <w:t>Проведення аналізу звернень громадян, що надійшли до районної державної адміністрації з різних питань та виявлення причин збільшення їх кількості, внесення пропозицій щодо вжиття заходів для їх зменшення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 пропозицій членів Комісії щодо шляхів вирішення питань, зазначених у зверненнях громадян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д звернень громадян по питаннях, на які заявникам надавалися вичерпні відповіді та прийняття рішення про відмову заявникам у розгляді таких зверн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  <w:lang w:val="uk-UA"/>
        </w:rPr>
        <w:t>Оцінка кожного факту тяганини, формалізму з боку посадових осіб органів виконавчої влади щодо розгляду звернень громадян та подання пропозицій голові районної державної адміністрації про притягнення до відповідальності таких керівників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вірка фактів, наведених у звернення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ава комісії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Одержувати в установленому порядку від органів виконавчої влади і місцевого самоврядування, підприємств, установ та організацій необхідну інформацію  для розгляду та вирішення питань, порушених у зверненнях громадян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  <w:lang w:val="uk-UA"/>
        </w:rPr>
        <w:t>Залучати спеціалістів структурних підрозділів райдержадміністрації(за погодженням керівника) до розгляду питань, що належать до компетенції Комісії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  <w:lang w:val="uk-UA"/>
        </w:rPr>
        <w:t>Звертатися до правоохоронних органів з метою вирішення питань, порушених у зверненнях громадян, що належать до їх компетенц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омісію очолює голова районної державної адміністрації. Голова Комісії має заступника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>Персональний склад Комісії затверджується розпорядженням голови районної державної адміністрації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ою формою роботи Комісії є засідання, що проводяться за дорученням голови Комісії, але не рідше одного разу на місяць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ідання є правомочним, якщо на ньому присутні не менше половини членів Комісії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іданням Комісії керує її голова або за дорученням голови його заступник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uk-UA"/>
        </w:rPr>
        <w:t>Секретар Комісії забезпечує виконання доручень голови Комісії та несе відповідальність за підготовку матеріалів для розгляду Комісією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я на своїх засіданнях приймає рішення, що оформляється протоколом. Протокол підписує особа, яка головує на засіданні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теріально –технічне забезпечення Комісії здійснює апарат районної державної адміністрації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Комісії носить рекомендаційний характер. За потреби рішення Комісії реалізується шляхом видання розпоряджень або доручень голови районної державної адміністрації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я інформує громадськість через засоби масової інформації про свою діяльність, прийняті рішення та стан їх виконання, якщо ця інформація не є конфіденційн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56:00Z</dcterms:created>
  <dc:creator>ХХХ</dc:creator>
  <dc:description/>
  <cp:keywords/>
  <dc:language>en-US</dc:language>
  <cp:lastModifiedBy>ХХХ</cp:lastModifiedBy>
  <dcterms:modified xsi:type="dcterms:W3CDTF">2008-03-12T10:57:00Z</dcterms:modified>
  <cp:revision>1</cp:revision>
  <dc:subject/>
  <dc:title/>
</cp:coreProperties>
</file>