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до розпорядження </w:t>
      </w:r>
    </w:p>
    <w:p>
      <w:pPr>
        <w:pStyle w:val="TextBodyIndent"/>
        <w:ind w:left="10092" w:firstLine="708"/>
        <w:jc w:val="right"/>
        <w:rPr>
          <w:lang w:val="ru-RU"/>
        </w:rPr>
      </w:pPr>
      <w:r>
        <w:rPr/>
        <w:t xml:space="preserve">        </w:t>
      </w:r>
      <w:r>
        <w:rPr/>
        <w:t>голови  районної державної</w:t>
      </w:r>
    </w:p>
    <w:p>
      <w:pPr>
        <w:pStyle w:val="TextBodyIndent"/>
        <w:ind w:left="10092" w:firstLine="708"/>
        <w:jc w:val="center"/>
        <w:rPr/>
      </w:pPr>
      <w:r>
        <w:rPr>
          <w:lang w:val="ru-RU"/>
        </w:rPr>
        <w:t xml:space="preserve"> </w:t>
      </w:r>
      <w:r>
        <w:rPr/>
        <w:t xml:space="preserve">адміністрації  </w:t>
      </w:r>
    </w:p>
    <w:p>
      <w:pPr>
        <w:pStyle w:val="Normal"/>
        <w:ind w:left="5760" w:hanging="0"/>
        <w:jc w:val="right"/>
        <w:rPr/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 xml:space="preserve">  </w:t>
      </w:r>
      <w:r>
        <w:rPr>
          <w:lang w:val="ru-RU"/>
        </w:rPr>
        <w:t xml:space="preserve">         </w:t>
      </w:r>
      <w:r>
        <w:rPr/>
        <w:t xml:space="preserve">         від </w:t>
      </w:r>
      <w:r>
        <w:rPr>
          <w:lang w:val="ru-RU"/>
        </w:rPr>
        <w:t>27 лютого 2008 року</w:t>
      </w:r>
      <w:r>
        <w:rPr/>
        <w:t xml:space="preserve">  № </w:t>
      </w:r>
      <w:r>
        <w:rPr>
          <w:lang w:val="ru-RU"/>
        </w:rPr>
        <w:t>64</w:t>
      </w:r>
      <w:r>
        <w:rPr/>
        <w:tab/>
        <w:tab/>
        <w:t xml:space="preserve">          </w:t>
        <w:tab/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І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p>
      <w:pPr>
        <w:pStyle w:val="21"/>
        <w:rPr/>
      </w:pPr>
      <w:r>
        <w:rPr>
          <w:b/>
          <w:bCs/>
        </w:rPr>
        <w:t xml:space="preserve">В. Суса 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858"/>
        <w:gridCol w:w="486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  <w:p>
            <w:pPr>
              <w:pStyle w:val="Normal"/>
              <w:ind w:right="2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відділу культури і туризму райдержадміністрації з організації культурно-дозвіллєвої діяльності та розвитку аматорського мистецтва в районі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вчити роботу відділу культури і туризму райдержадміністрації з організації культурно-дозвіллєвої діяльності та розвитку аматорського мистецтва в районі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 В.Хитрик, відділ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управління ветеринарної медицини та стан ветеринарного обслуговування в Камінь-Каширському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управління ветеринарної медицини та стан ветеринарного обслуговування в Камінь-Каширському районі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і агропромислового розвитку райдержадміністрації, управління ветеринарної медицини в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ристання коштів державного та місцевих бюджетів в агропромисловому комплексі району у 2007 роц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використання коштів державного та місцевих бюджетів в агропромисловому комплексі району у 2007 році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і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фінансового управління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фінансового управління райдержадміністрації із зверненнями громадян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інансове управління райдержадміністрації, юридичний відділ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дотримання трудового законодавства в районі в 2007 роц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ідвести підсумки дотримання трудового законодавства в районі 2007році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Управління  праці, соціальних питань та у справах захисту населення ві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отримання законності  в розпорядчих документах керівників структурних підрозділів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стан дотримання законності  в розпорядчих документах керівників структурних підрозділів райдержадміністрації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Юридичний відділ апарату райдержадміністрації.</w:t>
            </w:r>
          </w:p>
        </w:tc>
      </w:tr>
    </w:tbl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rPr/>
      </w:pPr>
      <w:r>
        <w:rPr>
          <w:b/>
          <w:bCs/>
        </w:rPr>
        <w:t xml:space="preserve"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 В. Ярощука </w:t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867"/>
        <w:gridCol w:w="4851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робничого та побутового травматизму в районі за 2007 рі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стан виробничого та побутового травматизму в районі за 2007 рік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іч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Управління  праці, соціальних питань та у справах захисту населення ві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господарської діяльності сільгосппідприємств за 2007 рі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господарської діяльності сільгосппідприємств за 2007 рік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збереження непридатних отрутохімікатів на складі Ват „Камінь-Каширська „Родючість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збереження непридатних отрутохімікатів на складі ВАТ „Камінь-Каширська „Родючість”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, ВАТ Камінь-Каширська „Родючість”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роведення ідентифікації худоби в сільгосппідприємствах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хід проведення ідентифікації худоби в сільгосппідприємствах район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хід підготовки та проведення в районі  основних заходів, пов’язаних з 22-ю річницею Чорнобильської катастроф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аналізувати хід підготовки та проведення в районі основних заходів, пов’язаних з 22-ю річницею Чорнобильської катастрофи.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роботи пунктів по штучному осіменінні ВРХ по всіх категоріях господар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роботи пунктів по штучному осіменінні ВРХ по всіх категоріях господарст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, виконавчі комітети міської та сільських рад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розрахунків сільгосппідприємств району за орендними договірними зобов’</w:t>
            </w:r>
            <w:r>
              <w:rPr>
                <w:sz w:val="20"/>
                <w:lang w:val="ru-RU"/>
              </w:rPr>
              <w:t>язаня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стану розрахунків сільгосппідприємств району за орендними договірними зобов’</w:t>
            </w:r>
            <w:r>
              <w:rPr>
                <w:sz w:val="20"/>
                <w:lang w:val="ru-RU"/>
              </w:rPr>
              <w:t>язаням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забезпечення сільгосппідприємств насінням ярих зернових культу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забезпечення сільгосппідприємств насінням ярих зернових культур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</w:tbl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/>
      </w:pPr>
      <w:r>
        <w:rPr>
          <w:b/>
          <w:bCs/>
        </w:rPr>
        <w:t xml:space="preserve">Питання, які передбачається вивчити, узагальнити  і при необхідності розглянути на нарадах у заступника  голови районної державної адміністрації Т. Єфімової </w:t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858"/>
        <w:gridCol w:w="486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  <w:p>
            <w:pPr>
              <w:pStyle w:val="Normal"/>
              <w:ind w:right="46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sz w:val="20"/>
                <w:highlight w:val="yellow"/>
              </w:rPr>
            </w:pPr>
            <w:r>
              <w:rPr>
                <w:sz w:val="20"/>
              </w:rPr>
              <w:t>Про хід виконання в районі Програми розвитку малого підприємництва за 2007 рі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  <w:sz w:val="20"/>
              </w:rPr>
            </w:pPr>
            <w:r>
              <w:rPr>
                <w:sz w:val="20"/>
              </w:rPr>
              <w:t>Проаналізувати хід виконання в районі Програми розвитку малого підприємництва за 2007 рік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стан розрахунків за використанні енергоносії у 2007 році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розрахунків за використанні енергоносії у 2007 році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окремі проблемні питання соціально-економічного розвитку міської та сільських рад у 2008 роц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проблемні питання соціально-економічного розвитку міської та сільських ра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, фінансове управління.В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вимог законів України „Про охорону праці” та „Про забезпечення санітарного та епідемічного благополуччя населення України” в Камінь-Каширському  район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виконання вимог законів України „Про охорону праці” та „Про забезпечення санітарного та епідемічного благополуччя населення України” в Камінь-Каширському  районі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ідділ з питань праці та соціально-трудових відносин управління праці, соціальних питань та у справах захисту населення від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слідків Чорнобильської катастрофи райдержадміністрації.</w:t>
            </w:r>
          </w:p>
        </w:tc>
      </w:tr>
      <w:tr>
        <w:trPr>
          <w:trHeight w:val="9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огашення заборгованості із заробітної пла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стану погашення заборгованості із заробітної пла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цінової ситуації на ринку продовольства та нафтопродукті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цінової ситуації на ринку продовольства та нафтопродукті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іяльність підприємств, що здійснюють операції із заготівлі металобрухту на території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діяльність підприємств, які здійснюють операції із заготівлі металобрухту на території район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фінансовий стан підприємств і організацій район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фінансовий підприємств і організацій району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, фінансове управління, міжрайонна державна податкова інспекція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"/>
        <w:rPr/>
      </w:pPr>
      <w:r>
        <w:rPr>
          <w:b/>
          <w:bCs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 В. Хитрика</w:t>
      </w:r>
      <w:r>
        <w:rPr>
          <w:b/>
          <w:bCs/>
          <w:sz w:val="20"/>
        </w:rPr>
        <w:t xml:space="preserve"> </w:t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867"/>
        <w:gridCol w:w="4851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  <w:p>
            <w:pPr>
              <w:pStyle w:val="Normal"/>
              <w:ind w:right="22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ідготовки до відзначення в районі Дня Соборності Украї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стан готовності до  відзначення в районі Дня Соборності Україн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іч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ідділ з питань внутрішньої політики, зв’язків з громадськістю та засобами масової інформації 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стан збереження та використання об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ктів культурної спадщини в районі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вчити стан збереження та використання ою</w:t>
            </w:r>
            <w:r>
              <w:rPr>
                <w:sz w:val="20"/>
                <w:lang w:val="ru-RU"/>
              </w:rPr>
              <w:t>’</w:t>
            </w:r>
            <w:r>
              <w:rPr>
                <w:sz w:val="20"/>
              </w:rPr>
              <w:t>єктів культурної спадщини в районі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виконання Національної програми виховання дітей та учнівської молоді у загальноосвітніх навчальних заклад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хід виконання Національної програми виховання дітей та учнівської молоді у загальноосвітніх навчальних закладах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світи і науки, служба у справах дітей райдержадміністрації, районний центр соціальних служб для сім’</w:t>
            </w:r>
            <w:r>
              <w:rPr>
                <w:sz w:val="20"/>
                <w:lang w:val="ru-RU"/>
              </w:rPr>
              <w:t>ї, дітей та молод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ідзначення в районі 187-ї річниці від дня народження Лесі Украї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хід підготовки до відзначення в районі 187-ї річниці від дня народження Лесі Українк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ідділ з питань внутрішньої політики, зв’язків з громадськістю та засобами масової інформації  апарату,</w:t>
            </w:r>
            <w:r>
              <w:rPr>
                <w:sz w:val="20"/>
              </w:rPr>
              <w:t xml:space="preserve">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Про розвиток мережі сільських центрів соціальних служб для сім’</w:t>
            </w:r>
            <w:r>
              <w:rPr>
                <w:sz w:val="20"/>
                <w:lang w:val="ru-RU"/>
              </w:rPr>
              <w:t>ї, дітей та молоді.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мережі сільських центрів соціальних служб для сім’</w:t>
            </w:r>
            <w:r>
              <w:rPr>
                <w:sz w:val="20"/>
                <w:lang w:val="ru-RU"/>
              </w:rPr>
              <w:t>ї, дітей та молоді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Відділ з питань молоді та спорту, служба у справах дітей райдержадміністрації, районний центр соціальних служб для сім’ї, дітей та молоді, виконавчі комітети міської та сільських рад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виконання комплексної програми профілактики злочинності на 2006-2010 ро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хід виконання комплексної програми профілактики злочинності на 2006-2010 рок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світи і науки, служба у справах дітей райдержадміністрації, Камінь-Каширський РВ УМВС України у Волинській област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обліку дітей і підлітків шкільного віку згідно постанови Кабінету Міністрів України від 12.04.2000 року № 6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обліку дітей і підлітків шкільного віку згідно постанови Кабінету Міністрів України від 12.04.2000 року № 64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світи і науки, служба у справах дітей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Програми паспортизації об’</w:t>
            </w:r>
            <w:r>
              <w:rPr>
                <w:sz w:val="20"/>
                <w:lang w:val="ru-RU"/>
              </w:rPr>
              <w:t>єктів культурної спадщини в рійоні на 2003-2010 ро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Вивчити стан виконання Програми паспортизації об’</w:t>
            </w:r>
            <w:r>
              <w:rPr>
                <w:sz w:val="20"/>
                <w:lang w:val="ru-RU"/>
              </w:rPr>
              <w:t>єктів культурної спадщини в рійоні на 2003-2010 роки.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и культури і туризму, містобудування, архітектури та житлово-комунального господарства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роведення паспортизації багатодітних сімей в районі та оформлення матеріалів на звання „Мати-героїня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аналізувати хід проведення паспортизації багатодітних сімей в районі та оформлення матеріалів на звання „Мати-героїня”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и освіти і науки, з питань молоді та спорту, служба у справах дітей райдержадміністрації.</w:t>
            </w:r>
          </w:p>
        </w:tc>
      </w:tr>
    </w:tbl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</w:rPr>
      </w:pPr>
      <w:r>
        <w:rPr>
          <w:b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 О.Ващук</w:t>
      </w:r>
    </w:p>
    <w:p>
      <w:pPr>
        <w:pStyle w:val="2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858"/>
        <w:gridCol w:w="486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організаторської та організаційно-масової роботи виконавчих комітетів міської та сільських рад по виконанню делегованих повноважень у 2007 році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організаторської та організаційно-масової роботи виконавчих комітетів міської та сільських рад по виконанню делегованих повноважень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діл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організацію роботи виконавчих комітетів Боровненської, Оленин енської і Піщанської сільських рад по виконанню вимог законів України „Про місцеве самоврядування в Україні”, „Про службу в органах місцевого самоврядування „ та постанови Кабінету Міністрів України від 17.10.1997 року №1153 „Про затвердження примірної інструкції з діловодства у міністерствах інших центральних органів виконавчої влади, Раді міністрів Автономної республіки Крим, місцевих органах виконавчої влади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виконавчих комітетів Боровненської, Оленин енської і Піщанської сільських рад по виконанню вимог законів України „Про місцеве самоврядування в Україні”, „Про службу в органах місцевого самоврядування „ та постанови Кабінету Міністрів України від 17.10.1997 року №1153 „Про затвердження примірної інструкції з діловодства у міністерствах інших центральних органів виконавчої влади, Раді міністрів Автономної республіки Крим, місцевих органах виконавчої влади”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діл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здійснення контролю за виконанням розпорядчих документів органів виконавчої влади та власних рішень, дотримання вимог законів України „Про звернення громадян”  і „Про службу в органах місцевого самоврядування” виконавчими комітетами Карасинської та Стобихівської сільських ра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здійснення контролю за виконанням розпорядчих документів органів виконавчої влади та власних рішень, дотримання вимог законів України „Про звернення громадян”  і „Про службу в органах місцевого самоврядування” виконавчими комітетами Карасинської та Стобихівської сільських рад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рганізаційно-кадрової роботи, юридичний відділ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оновлення матеріалами Веб-сайту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тальний аналіз стану поновлення матеріалами Веб-сайт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роботи із зверненнями громадян в службі у справах дітей райдержадміністрації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стан роботи із зверненнями громадян в службі у справах дітей райдержадміністрації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рез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ба у справах дітей райдержадміністрації.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Перший 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08  року                                                           </w:t>
        <w:tab/>
        <w:tab/>
        <w:tab/>
        <w:tab/>
        <w:tab/>
        <w:tab/>
        <w:t xml:space="preserve">  ____________ В.Ярощ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08  року                                                            </w:t>
        <w:tab/>
        <w:tab/>
        <w:tab/>
        <w:tab/>
        <w:tab/>
        <w:tab/>
        <w:t xml:space="preserve"> ____________ Т.Єфім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08  року                                                          </w:t>
        <w:tab/>
        <w:tab/>
        <w:tab/>
        <w:tab/>
        <w:tab/>
        <w:tab/>
        <w:t xml:space="preserve">   ____________ В.Хитри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Керівник апарату районної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left="540" w:hanging="0"/>
        <w:rPr/>
      </w:pPr>
      <w:r>
        <w:rPr>
          <w:sz w:val="20"/>
        </w:rPr>
        <w:t>“</w:t>
      </w:r>
      <w:r>
        <w:rPr>
          <w:sz w:val="20"/>
        </w:rPr>
        <w:t xml:space="preserve">______” _____________ 2008  року                                                         </w:t>
        <w:tab/>
        <w:tab/>
        <w:tab/>
        <w:tab/>
        <w:tab/>
        <w:tab/>
        <w:t xml:space="preserve">    ____________О.Ващук</w:t>
      </w:r>
    </w:p>
    <w:sectPr>
      <w:footerReference w:type="default" r:id="rId2"/>
      <w:type w:val="nextPage"/>
      <w:pgSz w:orient="landscape" w:w="16838" w:h="11906"/>
      <w:pgMar w:left="1134" w:right="53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72535</wp:posOffset>
              </wp:positionH>
              <wp:positionV relativeFrom="paragraph">
                <wp:posOffset>3321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6.1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180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16:00Z</dcterms:created>
  <dc:creator>андрій</dc:creator>
  <dc:description/>
  <cp:keywords/>
  <dc:language>en-US</dc:language>
  <cp:lastModifiedBy>Admin</cp:lastModifiedBy>
  <cp:lastPrinted>2008-03-11T13:08:00Z</cp:lastPrinted>
  <dcterms:modified xsi:type="dcterms:W3CDTF">2008-03-11T10:16:00Z</dcterms:modified>
  <cp:revision>2</cp:revision>
  <dc:subject/>
  <dc:title>ЗАТВЕРДЖУЮ</dc:title>
</cp:coreProperties>
</file>