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Cs w:val="20"/>
        </w:rPr>
      </w:pPr>
      <w:r>
        <w:rPr/>
        <w:t>З А Т В Е Р Д Ж Е Н О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</w:t>
      </w:r>
      <w:r>
        <w:rPr/>
        <w:t>розпорядженням   голови   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</w:t>
      </w:r>
      <w:r>
        <w:rPr/>
        <w:t>від  25 лютого  2008 року № 62</w:t>
      </w:r>
    </w:p>
    <w:p>
      <w:pPr>
        <w:pStyle w:val="Normal"/>
        <w:rPr>
          <w:szCs w:val="20"/>
        </w:rPr>
      </w:pPr>
      <w:r>
        <w:rPr/>
        <w:t xml:space="preserve">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</w:t>
      </w:r>
      <w:r>
        <w:rPr/>
        <w:t>С П И С О К</w:t>
      </w:r>
    </w:p>
    <w:p>
      <w:pPr>
        <w:pStyle w:val="Normal"/>
        <w:rPr>
          <w:szCs w:val="20"/>
          <w:lang w:val="ru-RU" w:eastAsia="en-US"/>
        </w:rPr>
      </w:pPr>
      <w:r>
        <w:rPr/>
        <w:t xml:space="preserve">             </w:t>
      </w:r>
      <w:r>
        <w:rPr/>
        <w:t>власників   сертифікатів   на   право   на     земельну      частку  (пай)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>колишнього     КСП     “Перемога” ,    яким  передаються    в  натурі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 xml:space="preserve">(на  місцевості)  земельні  ділянки  в  приватну   власність  за  межами  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>населеного   пункту    в 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34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ісце         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чук   Ірина  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99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чук   Ірина  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58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 Олександр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Крим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ський   Іван   І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Крим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 Олександр Юх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о   Олександр 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Крим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юк   Степанида  Демид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Крим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ик   Ніна  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Брон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цька   Марія  Денис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99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Крим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1:00Z</dcterms:created>
  <dc:creator>ХХХ</dc:creator>
  <dc:description/>
  <cp:keywords/>
  <dc:language>en-US</dc:language>
  <cp:lastModifiedBy>ХХХ</cp:lastModifiedBy>
  <dcterms:modified xsi:type="dcterms:W3CDTF">2008-02-29T10:31:00Z</dcterms:modified>
  <cp:revision>1</cp:revision>
  <dc:subject/>
  <dc:title/>
</cp:coreProperties>
</file>