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5  лютого 2008 року             м.Камінь-Каширський</w:t>
        <w:tab/>
        <w:tab/>
        <w:t xml:space="preserve">                 №  62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колишнього     КСП   “Перемога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  колишнього     КСП   “Перемога”,      рішення    загальних    зборів</w:t>
      </w:r>
    </w:p>
    <w:p>
      <w:pPr>
        <w:pStyle w:val="Normal"/>
        <w:rPr/>
      </w:pPr>
      <w:r>
        <w:rPr/>
        <w:t xml:space="preserve">власників      сертифікатів     на     право        на     земельну    частку (пай)       від  </w:t>
      </w:r>
    </w:p>
    <w:p>
      <w:pPr>
        <w:pStyle w:val="Normal"/>
        <w:rPr>
          <w:sz w:val="24"/>
          <w:szCs w:val="20"/>
        </w:rPr>
      </w:pPr>
      <w:r>
        <w:rPr/>
        <w:t>10.03.2005року,       враховуючи      рішення       Броницької     сільської        ради       від     21.12.2007року    №19/2,         та      відповідно     до   статей  17, 118,   п.12   Перехідних   положень   Земельного   кодексу    України,     статей   2, 3, 5, 9,12     Закону    України    “ Про    порядок       виділення      в  натурі    (на  місцевості )    земельних   ділянок    власникам   земельних  часток (паїв)”,   п.7  ст.13   Закону    України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Передати     в   натурі  (на місцевості)    земельні   ділянки    за    межами   населеного  пункту  в розмірі частки  (паю)  власникам  земельних  сертифікатів</w:t>
      </w:r>
    </w:p>
    <w:p>
      <w:pPr>
        <w:pStyle w:val="Normal"/>
        <w:rPr/>
      </w:pPr>
      <w:r>
        <w:rPr/>
        <w:t>на    право    на     земельну      частку (пай)      колишнього     КСП    “Перемога”</w:t>
      </w:r>
    </w:p>
    <w:p>
      <w:pPr>
        <w:pStyle w:val="Normal"/>
        <w:rPr>
          <w:szCs w:val="20"/>
        </w:rPr>
      </w:pPr>
      <w:r>
        <w:rPr/>
        <w:t xml:space="preserve">у     приватну      власність      згідно    із     проектом        землеустрою         щодо     організації     території    земельних   часток 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>2. Взяти   до   відома,   що  розпорядженням   голови  райдержадміністрації  від  01   квітня  2005року   №56    “Про  передачу    в   натурі      (на   місцевості)   земельних  часток (паїв)   у   приватну      власність     громадянам     Броницької</w:t>
      </w:r>
    </w:p>
    <w:p>
      <w:pPr>
        <w:pStyle w:val="TextBody"/>
        <w:rPr/>
      </w:pPr>
      <w:r>
        <w:rPr/>
        <w:t xml:space="preserve">сільської   ради”   затверджено     протокол      загальних        зборів      власників    сертифікатів    на     право    на   земельну    частку (пай)    та  погоджено  проект   землеустрою   щодо      організації        території       земельних        часток (паїв)    колишнього     КСП   “Перемога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 земельних     ресурсів    у    Камінь-Каширському      районі      разом    із   державним    підприємством   “Волинський   науково-дослідний    та</w:t>
      </w:r>
    </w:p>
    <w:p>
      <w:pPr>
        <w:pStyle w:val="Normal"/>
        <w:rPr>
          <w:szCs w:val="20"/>
        </w:rPr>
      </w:pPr>
      <w:r>
        <w:rPr/>
        <w:t>проектний     інститут     землеустрою”    забезпечити      організацію     робіт    з    установлення    меж    земельних      ділянок  у     натурі      (на   місцевості)     та   складання     державних      актів   на    право    власності    на   земельні  ділянки  на   підставі    відповідних    договорів.</w:t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/>
        <w:t>4.  Контроль     за      виконанням     цього    розпорядження    покласти     на першого  заступника   голови    райдержадміністрації,   начальника   управління  агропромислового    розвитку   райдержадміністрації   В.І.Ярощука 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</w:t>
      </w:r>
      <w:r>
        <w:rPr/>
        <w:t>Голова   райдержадміністрації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2:46:00Z</dcterms:created>
  <dc:creator>m7</dc:creator>
  <dc:description/>
  <cp:keywords/>
  <dc:language>en-US</dc:language>
  <cp:lastModifiedBy>ХХХ</cp:lastModifiedBy>
  <cp:lastPrinted>2008-02-27T08:26:00Z</cp:lastPrinted>
  <dcterms:modified xsi:type="dcterms:W3CDTF">2008-02-29T10:31:00Z</dcterms:modified>
  <cp:revision>8</cp:revision>
  <dc:subject/>
  <dc:title/>
</cp:coreProperties>
</file>