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 ДЕРЖАВНА 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від 20 лютого 2008 року           м.Камінь-Каширський</w:t>
        <w:tab/>
        <w:tab/>
        <w:tab/>
        <w:tab/>
        <w:t>№ 6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  надання    дозволу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 землеустрою  щодо  складання  документів,  що 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   </w:t>
      </w:r>
      <w:r>
        <w:rPr>
          <w:rFonts w:eastAsia="Batang;바탕"/>
          <w:szCs w:val="20"/>
        </w:rPr>
        <w:t xml:space="preserve"> власності   на  земельну    ділянку    гр.Чечотки  Р.Д.  за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межами   населеного   пункту  на  території  Камінь-Кашир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  заяву    громадянина   Чечотки     Романа     Дмитровича,   жителя     м.Каменя-Каширського,   враховуючи    рішення   Камінь-Каширської     міської     ради    </w:t>
      </w:r>
      <w:r>
        <w:rPr>
          <w:rFonts w:eastAsia="Batang;바탕"/>
          <w:szCs w:val="20"/>
        </w:rPr>
        <w:t xml:space="preserve"> </w:t>
      </w:r>
      <w:r>
        <w:rPr/>
        <w:t>від    26.11.2007року   №19/57,   та  відповідно   до   статей  17,  118, 121, п.12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 Земельного   кодексу  України, п. </w:t>
      </w:r>
      <w:r>
        <w:rPr>
          <w:b/>
          <w:bCs/>
        </w:rPr>
        <w:t xml:space="preserve">і </w:t>
      </w:r>
      <w:r>
        <w:rPr/>
        <w:t xml:space="preserve"> ст.25   Закону   України    “Про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.  Надати  дозвіл  громадянину  Чечотці   Роману  Дмитровичу,  жителю</w:t>
      </w:r>
    </w:p>
    <w:p>
      <w:pPr>
        <w:pStyle w:val="Normal"/>
        <w:rPr/>
      </w:pPr>
      <w:r>
        <w:rPr/>
        <w:t>м.Каменя-Каширського,   на  розробку  технічної  документації  із  землеустрою щодо      складання       документів,     що     посвідчують     право   власності   на   земельну     ділянку     площею      0,12 га     для     ведення      садівництва,     яка   знаходиться    в    урочищі</w:t>
      </w:r>
      <w:r>
        <w:rPr>
          <w:rFonts w:eastAsia="Batang;바탕"/>
          <w:szCs w:val="20"/>
        </w:rPr>
        <w:t xml:space="preserve">   “Острови”     за    межами    населеного   пункту   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території   Камінь-Каширської  міської  ради,   і   перебуває  в  його  постійному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  Контроль    за    виконанням     цього    розпорядження    покласти    на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першого        заступника         голови       райдержадміністрації,          начальника          управління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 xml:space="preserve">Голова     райдержадміністрації                                           В.Сус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40:00Z</dcterms:created>
  <dc:creator>m7</dc:creator>
  <dc:description/>
  <cp:keywords/>
  <dc:language>en-US</dc:language>
  <cp:lastModifiedBy>админ</cp:lastModifiedBy>
  <cp:lastPrinted>2008-02-26T12:27:00Z</cp:lastPrinted>
  <dcterms:modified xsi:type="dcterms:W3CDTF">2008-02-26T10:08:00Z</dcterms:modified>
  <cp:revision>10</cp:revision>
  <dc:subject/>
  <dc:title/>
</cp:coreProperties>
</file>