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Normal"/>
        <w:rPr>
          <w:sz w:val="24"/>
          <w:szCs w:val="20"/>
          <w:lang w:val="uk-UA" w:eastAsia="ru-RU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З А Т В Е Р Д Ж Е Н О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розпорядженням    голови   райдержадміністрації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від   ____   ______________2008р. №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 П И С О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власників   сертифікатів   на  право   на  земельну   частку (пай)    колишнього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КСП   “Грудківське” ,  яким  передаються   в  натурі</w:t>
      </w:r>
      <w:r>
        <w:rPr>
          <w:sz w:val="24"/>
          <w:szCs w:val="20"/>
        </w:rPr>
        <w:t xml:space="preserve">  </w:t>
      </w:r>
      <w:r>
        <w:rPr>
          <w:sz w:val="24"/>
        </w:rPr>
        <w:t xml:space="preserve">(на  місцевості)  земельні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ділянки  в   приватну  власність    за  межами      населеного  пункту  в  розмірі </w:t>
      </w:r>
    </w:p>
    <w:p>
      <w:pPr>
        <w:pStyle w:val="Normal"/>
        <w:rPr>
          <w:sz w:val="24"/>
          <w:szCs w:val="20"/>
        </w:rPr>
      </w:pPr>
      <w:r>
        <w:rPr>
          <w:sz w:val="24"/>
        </w:rPr>
        <w:t xml:space="preserve">                        </w:t>
      </w:r>
      <w:r>
        <w:rPr>
          <w:sz w:val="24"/>
        </w:rPr>
        <w:t>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Місц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ук   Олександр 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ВЛ  №</w:t>
            </w:r>
            <w:r>
              <w:rPr>
                <w:sz w:val="24"/>
                <w:lang w:val="uk-UA"/>
              </w:rPr>
              <w:t>0118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Гру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йнека  Степан  Василь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183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Гру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врашик  Григорій  Єрофій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№0717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Гру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цик   Ульяна     Явтух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  №0118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с.Груд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чук   Марія   Терентії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   №0716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Грудки</w:t>
            </w:r>
          </w:p>
        </w:tc>
      </w:tr>
    </w:tbl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  <w:r>
        <w:rPr>
          <w:spacing w:val="8"/>
          <w:sz w:val="24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ВОЛИНСЬКОЇ ОБЛАСТІ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_______________           м.Камінь-Каширський</w:t>
        <w:tab/>
        <w:tab/>
        <w:tab/>
        <w:tab/>
        <w:t>№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  гр.Шворак  М.М.  за 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 Сошичне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і   ділянки</w:t>
      </w:r>
    </w:p>
    <w:p>
      <w:pPr>
        <w:pStyle w:val="Normal"/>
        <w:rPr/>
      </w:pPr>
      <w:r>
        <w:rPr/>
        <w:t>громадянки     Шворак     Марії      Михайлівни,       жительки     села     Сошичне        Камінь-Каширського     району,     відповідно     до      ст.186 ,   п.12   Перехідних    положень  Земельного   кодексу  України,    п.7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    документів,     що     посвідчують    право   власності  на    земельні</w:t>
      </w:r>
    </w:p>
    <w:p>
      <w:pPr>
        <w:pStyle w:val="Normal"/>
        <w:rPr/>
      </w:pPr>
      <w:r>
        <w:rPr/>
        <w:t>ділянки  громадянки   Шворак  Марії  Михайлівни,    жительки   села    Сошичне</w:t>
      </w:r>
    </w:p>
    <w:p>
      <w:pPr>
        <w:pStyle w:val="Normal"/>
        <w:rPr/>
      </w:pPr>
      <w:r>
        <w:rPr/>
        <w:t>Камінь-Каширського   району,     які     знаходяться     за    межами     населеного</w:t>
      </w:r>
    </w:p>
    <w:p>
      <w:pPr>
        <w:pStyle w:val="Normal"/>
        <w:rPr/>
      </w:pPr>
      <w:r>
        <w:rPr/>
        <w:t>пункту   на   території   Сошичнен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ці  Шворак  М.М. у  приватну  власність    земельні</w:t>
      </w:r>
    </w:p>
    <w:p>
      <w:pPr>
        <w:pStyle w:val="Normal"/>
        <w:rPr/>
      </w:pPr>
      <w:r>
        <w:rPr/>
        <w:t>ділянки  площею  0,3666 га,  які   знаходяться   за  межами   населеного   пункту</w:t>
      </w:r>
    </w:p>
    <w:p>
      <w:pPr>
        <w:pStyle w:val="Normal"/>
        <w:rPr/>
      </w:pPr>
      <w:r>
        <w:rPr/>
        <w:t>в        урочищах:        “Хмелище” – 0,2980 га      та     “Ступа”  -  0,0686 га      для   ведення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    за     виконанням    цього   розпорядження    покласти    на     першого   заступника  голови   райдержадміністрації,   начальника     управління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  райдержадміністрації                                         В.Сус</w:t>
      </w:r>
    </w:p>
    <w:p>
      <w:pPr>
        <w:pStyle w:val="Normal"/>
        <w:rPr/>
      </w:pPr>
      <w:r>
        <w:rPr/>
        <w:t xml:space="preserve">             </w:t>
      </w:r>
      <w:r>
        <w:rPr/>
        <w:t>Ткачик  23392</w:t>
      </w:r>
    </w:p>
    <w:p>
      <w:pPr>
        <w:pStyle w:val="Normal"/>
        <w:rPr/>
      </w:pPr>
      <w:r>
        <w:rPr/>
      </w:r>
    </w:p>
    <w:p>
      <w:pPr>
        <w:pStyle w:val="Heading5"/>
        <w:rPr>
          <w:rFonts w:eastAsia="Batang;바탕"/>
          <w:szCs w:val="20"/>
        </w:rPr>
      </w:pPr>
      <w:r>
        <w:rPr/>
        <w:t>УПРАВЛІННЯ   ЗЕМЕЛЬНИХ  РЕСУРСІВ  У  КАМІНЬ-КАШИРСЬКОМУ   РАЙОНІ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</w:t>
      </w:r>
      <w:r>
        <w:rPr/>
        <w:t xml:space="preserve">44500, вул  Волі,2 м. Камінь-Каширський  тел. 2-33-92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                                                         </w:t>
      </w:r>
      <w:r>
        <w:rPr/>
        <w:t>Камінь-Каширська  районна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                                                                    </w:t>
      </w:r>
      <w:r>
        <w:rPr/>
        <w:t xml:space="preserve">державна  адміністрація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</w:t>
      </w:r>
      <w:r>
        <w:rPr/>
        <w:t xml:space="preserve">______   ___________2007р.№____     </w:t>
      </w:r>
    </w:p>
    <w:p>
      <w:pPr>
        <w:pStyle w:val="Normal"/>
        <w:rPr>
          <w:rFonts w:eastAsia="Batang;바탕"/>
          <w:b/>
          <w:b/>
          <w:szCs w:val="20"/>
        </w:rPr>
      </w:pPr>
      <w:r>
        <w:rPr/>
        <w:t xml:space="preserve"> 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b/>
          <w:sz w:val="22"/>
        </w:rPr>
        <w:t xml:space="preserve">                                                             </w:t>
      </w:r>
      <w:r>
        <w:rPr>
          <w:b/>
          <w:sz w:val="22"/>
        </w:rPr>
        <w:t>ПОЯСНЮВАЛЬНА  ЗАПИСКА</w:t>
      </w:r>
    </w:p>
    <w:p>
      <w:pPr>
        <w:pStyle w:val="Normal"/>
        <w:rPr>
          <w:rFonts w:eastAsia="Batang;바탕"/>
          <w:sz w:val="22"/>
          <w:szCs w:val="20"/>
        </w:rPr>
      </w:pPr>
      <w:r>
        <w:rPr>
          <w:rFonts w:eastAsia="Batang;바탕"/>
          <w:sz w:val="22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До  проекту   розпорядження     голови   райдержадміністрації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“</w:t>
      </w:r>
      <w:r>
        <w:rPr>
          <w:sz w:val="24"/>
        </w:rPr>
        <w:t xml:space="preserve">Про     затвердження     технічної     документації   із   землеустрою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щодо    складання    документів,  що     посвідчують  право   власності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а    земельні     ділянки    гр.Шворак  М.М.  за   межами  населе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пункту   на   території   Сошичненської  сільської  ради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</w:t>
      </w:r>
      <w:r>
        <w:rPr>
          <w:sz w:val="24"/>
        </w:rPr>
        <w:t>1..Обгрунтування  необхідності  прийняття  розпорядж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ийняття        розпорядження        голови        райдержадміністрації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обумовлене  необхідністю   затвердження   технічної     документації  із   землеустрою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щодо    складання     документів,    що  посвідчують   право  власності  на   земельн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ділянки  гр.Шворак  М.М.  за   межами   населеного   пункту    відповідно    д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имог   чинного   законодавства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numPr>
          <w:ilvl w:val="0"/>
          <w:numId w:val="3"/>
        </w:numPr>
        <w:rPr>
          <w:rFonts w:eastAsia="Batang;바탕"/>
          <w:sz w:val="24"/>
          <w:szCs w:val="20"/>
        </w:rPr>
      </w:pPr>
      <w:r>
        <w:rPr>
          <w:sz w:val="24"/>
        </w:rPr>
        <w:t xml:space="preserve">Цілі  і завдання  прийняття  розпорядження.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Проект    розпорядження    підготовлений    з    метою   затвердження   технічної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кументації  із  землеустрою  щодо  складання  документів ,  що  посвідчують  пра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ласності   на   земельні   ділянки     жительки   села    Сошичне   Шворак      Марі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Михайлівни    за   межами  населеного   пункту    на  території   Камінь-Каширськ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айону 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  <w:t>З</w:t>
      </w:r>
      <w:r>
        <w:rPr>
          <w:sz w:val="24"/>
        </w:rPr>
        <w:t>агальна  характеристика  та основні  положення  проекту  розпорядженн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роект    розпорядження     визначає    затвердження      технічної      документації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із   землеустрою   щодо   приватизації   земельних  ділянок   за   межами   населеного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</w:t>
      </w:r>
      <w:r>
        <w:rPr>
          <w:sz w:val="24"/>
        </w:rPr>
        <w:t>пункту    громадянки   Шворак   М.М.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Основні   положення  проекту    розпорядження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  затвердити      технічну     документацію     із     землеустрою        щодо  складання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окументів,     що     посвідчують    право   власності  на    земельні    діля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громадянки   Шворак  Марії  Михайлівни,    жительки   села    Сошич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амінь-Каширського   району,     які     знаходяться     за    межами     населе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ункту   на   території   Сошичненської   сільської   рад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-   передати  громадянці  Шворак  М.М. у  приватну  власність    земельні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ілянки  площею  0,3666 га,  які   знаходяться   за  межами   населеного   пункт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в        урочищах:        “Хмелище” – 0,2980 га      та     “Ступа”  -  0,0686 га      дл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ведення   особистого   селянського   господар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</w:t>
      </w:r>
      <w:r>
        <w:rPr>
          <w:sz w:val="24"/>
        </w:rPr>
        <w:t>4.       Стан   нормативно-правової   бази 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Земельний   кодекс   України  ,  Закон   України  “Про   місцеві   державні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адміністрації” 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5.      Коштів  з  Державного  та   місцевих  бюджетів  на   розробку  і  реалізацію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проекту   </w:t>
      </w:r>
      <w:r>
        <w:rPr>
          <w:rFonts w:eastAsia="Batang;바탕"/>
          <w:sz w:val="24"/>
          <w:szCs w:val="20"/>
        </w:rPr>
        <w:t xml:space="preserve"> </w:t>
      </w:r>
      <w:r>
        <w:rPr>
          <w:sz w:val="24"/>
        </w:rPr>
        <w:t xml:space="preserve"> розпорядження  не  передбачено .  Всі   роботи  проводяться   за  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      </w:t>
      </w:r>
      <w:r>
        <w:rPr>
          <w:sz w:val="24"/>
        </w:rPr>
        <w:t>рахунок   замовника   який   приватизовує   земельні   ділянки .</w:t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Начальник    управління   земельни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ресурсів    у   Камінь-Каширському    районі                                    В.Ткачи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5:34:00Z</dcterms:created>
  <dc:creator>m7</dc:creator>
  <dc:description/>
  <cp:keywords/>
  <dc:language>en-US</dc:language>
  <cp:lastModifiedBy>ХХХ</cp:lastModifiedBy>
  <cp:lastPrinted>2008-01-31T11:30:00Z</cp:lastPrinted>
  <dcterms:modified xsi:type="dcterms:W3CDTF">2008-02-08T08:33:00Z</dcterms:modified>
  <cp:revision>26</cp:revision>
  <dc:subject/>
  <dc:title/>
</cp:coreProperties>
</file>