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/>
        <w:t>20 лютого 2008 року         м.Камінь-Каширський</w:t>
        <w:tab/>
        <w:tab/>
        <w:tab/>
        <w:tab/>
        <w:t>№ 59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  колишнього   КСП “Нуйнівське”,  протокол  їх   загальних   зборів    від   12.09.2004  року,  враховуючи    рішення     Нуйнівської     сільської     ради       від    25.12.2007року     №23/2,    від   22.01.2008року   №25/7     та      відповідно     до   статей   17,  118,   п.12      Перехідних     положень     Земельного      кодексу    України,     статей   2, 3, 5, 9     Закону    України     “ Про     порядок    виділення   в  натурі  (на  місцевості )   земельних   ділянок    власникам   земельних  часток (паїв)”,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1. Передати     в   натурі  (на місцевості)    земельні   ділянки    за    межами   населеного       пункту       розмірі      частки  (паю)       власникам        земельних  сертифікатів на право на  земельну  частку(пай) колишнього КСП “Нуйнівське” у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 Управлінню    земельних     ресурсів    у    Камінь-Каширському      районі      разом    із    Камінь-Каширським    реєстраційно-виробничим     відділом       при     Волинській   регіональній     філії   Центру    державного   земельного   кадастру     </w:t>
      </w:r>
    </w:p>
    <w:p>
      <w:pPr>
        <w:pStyle w:val="Normal"/>
        <w:rPr>
          <w:szCs w:val="20"/>
        </w:rPr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Cs w:val="20"/>
        </w:rPr>
      </w:pPr>
      <w:r>
        <w:rPr/>
        <w:t>у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</w:t>
      </w:r>
      <w:r>
        <w:rPr/>
        <w:t>Голова   райдержадміністрації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23:00Z</dcterms:created>
  <dc:creator>m7</dc:creator>
  <dc:description/>
  <cp:keywords/>
  <dc:language>en-US</dc:language>
  <cp:lastModifiedBy>ХХХ</cp:lastModifiedBy>
  <cp:lastPrinted>2008-02-26T12:23:00Z</cp:lastPrinted>
  <dcterms:modified xsi:type="dcterms:W3CDTF">2008-02-29T10:25:00Z</dcterms:modified>
  <cp:revision>10</cp:revision>
  <dc:subject/>
  <dc:title/>
</cp:coreProperties>
</file>