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4"/>
          <w:szCs w:val="20"/>
        </w:rPr>
      </w:pPr>
      <w:r>
        <w:rPr>
          <w:sz w:val="24"/>
        </w:rPr>
        <w:t>З А Т В Е Р Д Ж Е Н О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розпорядженням   голови   райдержадміністрації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від  20 лютого 2008р. № 59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С П И С О К</w:t>
      </w:r>
    </w:p>
    <w:p>
      <w:pPr>
        <w:pStyle w:val="Normal"/>
        <w:rPr>
          <w:sz w:val="24"/>
          <w:szCs w:val="20"/>
          <w:lang w:val="ru-RU" w:eastAsia="en-US"/>
        </w:rPr>
      </w:pPr>
      <w:r>
        <w:rPr>
          <w:sz w:val="24"/>
        </w:rPr>
        <w:t xml:space="preserve">                       </w:t>
      </w:r>
      <w:r>
        <w:rPr>
          <w:sz w:val="24"/>
        </w:rPr>
        <w:t>власників   сертифікатів   на   право   на     земельну      частку (пай)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</w:t>
      </w:r>
      <w:r>
        <w:rPr>
          <w:sz w:val="24"/>
        </w:rPr>
        <w:t>колишнього     КСП    “Нуйнівське” ,  яким  передаються    в  натурі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</w:t>
      </w:r>
      <w:r>
        <w:rPr>
          <w:sz w:val="24"/>
        </w:rPr>
        <w:t>населеного  пункту  в  розмірі  частки (паю) 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216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Місц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ійчук  Надія  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ВЛ  №</w:t>
            </w:r>
            <w:r>
              <w:rPr>
                <w:sz w:val="24"/>
                <w:lang w:val="uk-UA"/>
              </w:rPr>
              <w:t>0156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ійчук  Григорій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48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птик   Надія  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фелюк   Марія   Трох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нік   Надія 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6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цевич   Валерій 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6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тицька   Віра   Семе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4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дчик   Ганна 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6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ейчук   Мотрона 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4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ачук   Ганна  Семе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689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ук   Ярина 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8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юк   Галина 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5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ук   Василь 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5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мік   Ольга 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48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мік   Іван  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48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Клодчик   Ксенія  Іса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Л №0159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Борсук   Галина 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5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Савчук   Мар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8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Ткачук    Іван 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5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Савчук   Ганна 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689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Гордійчук  Марія   Ант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Савчук   Степан   Пили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ВЛ  №0159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Нуйно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25:00Z</dcterms:created>
  <dc:creator>ХХХ</dc:creator>
  <dc:description/>
  <cp:keywords/>
  <dc:language>en-US</dc:language>
  <cp:lastModifiedBy>ХХХ</cp:lastModifiedBy>
  <dcterms:modified xsi:type="dcterms:W3CDTF">2008-02-29T10:26:00Z</dcterms:modified>
  <cp:revision>1</cp:revision>
  <dc:subject/>
  <dc:title/>
</cp:coreProperties>
</file>