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48958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Style12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 лютого 2008 року      м. Камінь-Каширський             №  58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актів державної приймальної комісії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 прийняття в експлуатацію закінченої будівництвом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теки по реалізації готових форм лікарських препаратів 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. Бузаки, вул. 8-го Березня, Камінь-Каширського району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. 5 ст. 13 Закону України „Про місцеві державні адміністрації”,  ст. 13 Закону України „ Про основи містобудування”, пункту 27 постанови Кабінету міністрів України від 22 вересня 2004 року №1243 „Про Порядок прийняття в експлуатацію закінчених будівництвом об’єктів”: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Затвердити акти державної приймальної комісії про прийняття в експлуатацію закінченої будівництвом аптеки по реалізації готових форм лікарських препаратів  в с. Бузаки, вул. 8-го Березня, Камінь-Каширського району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</w:rPr>
        <w:tab/>
        <w:t xml:space="preserve">2. Зареєструвати акти державної приймальної комісії в Державній  інспекції державного архітектурно-будівельного  контролю у Волинській області. 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райдержадміністрації </w:t>
        <w:tab/>
        <w:tab/>
        <w:tab/>
        <w:tab/>
        <w:tab/>
        <w:t>В. Сус</w:t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jc w:val="both"/>
        <w:rPr/>
      </w:pPr>
      <w:r>
        <w:rPr>
          <w:sz w:val="28"/>
          <w:szCs w:val="28"/>
        </w:rPr>
        <w:t xml:space="preserve">Пургасов  235 6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496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286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60" w:leader="none"/>
      </w:tabs>
      <w:jc w:val="center"/>
    </w:pPr>
    <w:rPr>
      <w:b/>
      <w:bCs/>
      <w:i/>
      <w:i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49:00Z</dcterms:created>
  <dc:creator>Org1</dc:creator>
  <dc:description/>
  <cp:keywords/>
  <dc:language>en-US</dc:language>
  <cp:lastModifiedBy>админ</cp:lastModifiedBy>
  <cp:lastPrinted>2008-02-26T10:40:00Z</cp:lastPrinted>
  <dcterms:modified xsi:type="dcterms:W3CDTF">2008-02-26T09:19:00Z</dcterms:modified>
  <cp:revision>4</cp:revision>
  <dc:subject/>
  <dc:title/>
</cp:coreProperties>
</file>