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/>
        <w:t xml:space="preserve">   </w:t>
      </w:r>
      <w:r>
        <w:rPr/>
        <w:t xml:space="preserve">18 лютого 2008 року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7</w:t>
      </w:r>
      <w:r>
        <w:rPr/>
        <w:t xml:space="preserve">  </w:t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місії для перевірки використання коштів, виділених на ремонтні роботи спортзалу ЗОШ І-ІІІ ступеня с. Черч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еревірки належного використання коштів, виділених відділом освіти і науки райдержадміністрації на ремонтні роботи спортзалу ЗОШ І-ІІІ ступеня с. Черче, відповідно до пунктів 3,6 статті 13, пунктів 1,2 статті 16, пункту 4 статті 18, пункту 9 статті 39 Закону України "Про місцеві державні адміністрації"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ти комісію у складі згідно з додат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Визначити, що основним завданням комісії є перевірка стану цільового використання коштів, виділених на ремонтні роботи спортзалу ЗОШ  І-ІІІ ступеня с. Черч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Під час перевірки членам комісії керуватися відповідними відомчими інструктивними матеріа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ермін до 05.03.2008 року голові комісії надати матеріали перевірки голові райдержадміністрації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        В. Сус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іжук 23568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40:00Z</dcterms:created>
  <dc:creator>111</dc:creator>
  <dc:description/>
  <cp:keywords/>
  <dc:language>en-US</dc:language>
  <cp:lastModifiedBy>ХХХ</cp:lastModifiedBy>
  <cp:lastPrinted>2008-02-20T12:08:00Z</cp:lastPrinted>
  <dcterms:modified xsi:type="dcterms:W3CDTF">2008-02-26T07:11:00Z</dcterms:modified>
  <cp:revision>4</cp:revision>
  <dc:subject/>
  <dc:title> </dc:title>
</cp:coreProperties>
</file>