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lang w:val="uk-UA"/>
        </w:rPr>
        <w:tab/>
        <w:t>ДОДАТОК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до розпорядження голови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19 лютого 2008 року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№ </w:t>
      </w:r>
      <w:r>
        <w:rPr>
          <w:lang w:val="uk-UA"/>
        </w:rPr>
        <w:t>57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 К Л А Д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lang w:val="uk-UA"/>
        </w:rPr>
      </w:pPr>
      <w:r>
        <w:rPr>
          <w:b/>
          <w:i/>
          <w:lang w:val="uk-UA"/>
        </w:rPr>
        <w:t>комісії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i/>
          <w:u w:val="single"/>
          <w:lang w:val="uk-UA"/>
        </w:rPr>
        <w:t>Голова комісії</w:t>
      </w:r>
      <w:r>
        <w:rPr>
          <w:b/>
          <w:i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uk-UA"/>
        </w:rPr>
        <w:t xml:space="preserve">ХИТРИК                                - заступник голови райдержадміністрації             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Валерій Макарович         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i/>
          <w:u w:val="single"/>
          <w:lang w:val="uk-UA"/>
        </w:rPr>
        <w:t>Члени комісії</w:t>
      </w:r>
      <w:r>
        <w:rPr>
          <w:b/>
          <w:i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МАКАРЧУК                          - заступник начальника відділу освіти і науки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Марія Адамівна                        райдержадміністрації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ДЕМИДЮК                           - заступник начальника контрольно –ревізійного відділу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Максим Максимович              в Камінь –Каширському районі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КОВАЛЬЧУК                         - заступник начальника фінансового управління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Лариса Йосипівна                     райдержадміністрації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uk-UA"/>
        </w:rPr>
        <w:t xml:space="preserve">ЄВЧУК                                    - інженер по будівництву централізованої бухгалтерії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Петро Іванович                         відділу освіти і науки райдержадміністрації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( за згодою )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О. Ващук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1:00Z</dcterms:created>
  <dc:creator>ХХХ</dc:creator>
  <dc:description/>
  <cp:keywords/>
  <dc:language>en-US</dc:language>
  <cp:lastModifiedBy>ХХХ</cp:lastModifiedBy>
  <dcterms:modified xsi:type="dcterms:W3CDTF">2008-02-26T07:11:00Z</dcterms:modified>
  <cp:revision>1</cp:revision>
  <dc:subject/>
  <dc:title/>
</cp:coreProperties>
</file>