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від  18 лютого 2008 року       м.Камінь-Каширський</w:t>
        <w:tab/>
        <w:tab/>
        <w:tab/>
        <w:tab/>
        <w:t>№ 56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часток  (паїв)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у  приватну    власність  громадянам   Камінь-Каширської   міської  </w:t>
      </w:r>
    </w:p>
    <w:p>
      <w:pPr>
        <w:pStyle w:val="Normal"/>
        <w:rPr/>
      </w:pPr>
      <w:r>
        <w:rPr/>
        <w:t xml:space="preserve">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   заяви        жителів    Каменя-Каширського,   враховуючи   рішення  міської    ради    від    21.12.2007 року   №20/21,    рішення     загальних    зборів      власників     сертифікатів     на     право      на       земельну          частку (пай)    від    20 березня    2003 року    (протокол  № 1),   та        відповідно       до   статей  17, 118 , п. 12   Перехідних    положень    Земельного   кодексу   України,   статей   2, 3, 5, 9,12   Закону  України  ’’Про  порядок  виділення   в  натурі    (на   місцевості)  земельних  ділянок  власникам   земельних  часток (паїв)”, п.7  ст.13  Закону  України   '' Про   місцеві    державні     адміністрації ''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   в     натурі     (на  місцевості)     жителям     міста     Каменя-Каширського   земельні   ділянки  в   розмірі  1/3  (однієї  третьої)   частки (паю) члена       колишньої     агрофірми  “Осівецька”      в    приватну    власність     за     межами    населеного     пункту   на     території     Камінь-Каширської     міської    ради    згідно     із     проектом     землеустрою    щодо     організації       території  земельних   часток (паїв)   (список  додається).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 Управлінню     земельних     ресурсів    у    Камінь-Каширському   районі      разом    із    Камінь-Каширським    реєстраційно-виробничим     відділом       при     Волинській    регіональній     філії   Центру    державного   земельного   кадастру     </w:t>
      </w:r>
    </w:p>
    <w:p>
      <w:pPr>
        <w:pStyle w:val="Normal"/>
        <w:rPr/>
      </w:pPr>
      <w:r>
        <w:rPr/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/>
      </w:pPr>
      <w:r>
        <w:rPr/>
        <w:t>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Взяти   до   відома,   що  розпорядженням  голови  районної  державної</w:t>
      </w:r>
    </w:p>
    <w:p>
      <w:pPr>
        <w:pStyle w:val="Normal"/>
        <w:rPr>
          <w:szCs w:val="20"/>
        </w:rPr>
      </w:pPr>
      <w:r>
        <w:rPr/>
        <w:t>адміністрації     від     12.04.2005 року     № 68    “Про    передачу   в   натурі    (на  місцевості )   земельних   ділянок   у  приватну  власність  власникам  земельних   часток  (паїв)      колишньої     агрофірми</w:t>
      </w:r>
      <w:r>
        <w:rPr>
          <w:szCs w:val="20"/>
        </w:rPr>
        <w:t xml:space="preserve">    </w:t>
      </w:r>
      <w:r>
        <w:rPr/>
        <w:t>“Осівецька” 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4.  Контроль  за  виконанням  цього  розпорядження  покласти  на  першого   заступника       голови       райдержадміністрації,          начальника       управління     агропромислового     розвитку    райдержадміністрації     В.І. 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лова  райдержадміністрації                                                   В.Сус</w:t>
      </w:r>
    </w:p>
    <w:p>
      <w:pPr>
        <w:pStyle w:val="Normal"/>
        <w:rPr/>
      </w:pPr>
      <w:r>
        <w:rPr/>
        <w:t xml:space="preserve">  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6:35:00Z</dcterms:created>
  <dc:creator>m7</dc:creator>
  <dc:description/>
  <cp:keywords/>
  <dc:language>en-US</dc:language>
  <cp:lastModifiedBy>ХХХ</cp:lastModifiedBy>
  <dcterms:modified xsi:type="dcterms:W3CDTF">2008-02-26T07:09:00Z</dcterms:modified>
  <cp:revision>8</cp:revision>
  <dc:subject/>
  <dc:title/>
</cp:coreProperties>
</file>