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/>
      </w:pPr>
      <w:r>
        <w:rPr/>
        <w:t>З А Т В Е Р Д Ж Е Н О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розпорядженням   голови    райдержадміністрації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від 15 лютого 2008року   №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ласників   сертифікатів   на   право   на   земельну   частку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(пай),     яким     передаються    в   натурі      (на  місцевості)  </w:t>
      </w:r>
    </w:p>
    <w:p>
      <w:pPr>
        <w:pStyle w:val="Normal"/>
        <w:rPr/>
      </w:pPr>
      <w:r>
        <w:rPr/>
        <w:t xml:space="preserve">                        </w:t>
      </w:r>
      <w:r>
        <w:rPr/>
        <w:t>земельні   ділянки    в  приватну   власність   за       межами</w:t>
      </w:r>
    </w:p>
    <w:p>
      <w:pPr>
        <w:pStyle w:val="Normal"/>
        <w:rPr/>
      </w:pPr>
      <w:r>
        <w:rPr/>
        <w:t xml:space="preserve">                        </w:t>
      </w:r>
      <w:r>
        <w:rPr/>
        <w:t>населеного   пункту  в   розмірі   частки (паю)  колишнього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КСП   “Сошичненське:                    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2340"/>
        <w:gridCol w:w="27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ізвище , ім»я  по  батько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Серія  та  ном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ертифік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Місц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ик   Марта   Григ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6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уб   Галина  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4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інчук   Євдокія   Степ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6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уб   Ярина  Юр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8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орак  Володимир  Юр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8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ов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7:08:00Z</dcterms:created>
  <dc:creator>ХХХ</dc:creator>
  <dc:description/>
  <cp:keywords/>
  <dc:language>en-US</dc:language>
  <cp:lastModifiedBy>ХХХ</cp:lastModifiedBy>
  <dcterms:modified xsi:type="dcterms:W3CDTF">2008-02-26T07:08:00Z</dcterms:modified>
  <cp:revision>1</cp:revision>
  <dc:subject/>
  <dc:title/>
</cp:coreProperties>
</file>