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від  15 лютого 2008 року       м.Камінь-Каширський</w:t>
        <w:tab/>
        <w:tab/>
        <w:tab/>
        <w:tab/>
        <w:t>№ 52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 передачу  в натурі  (на  місцевості)   земельних  часток  (паїв)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у  приватну    власність  громадянам   Камінь-Каширської   міської  </w:t>
      </w:r>
    </w:p>
    <w:p>
      <w:pPr>
        <w:pStyle w:val="Normal"/>
        <w:rPr/>
      </w:pPr>
      <w:r>
        <w:rPr/>
        <w:t xml:space="preserve">                  </w:t>
      </w:r>
      <w:r>
        <w:rPr/>
        <w:t>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заяви  власників  сертифікатів     на   право   на     земельну</w:t>
      </w:r>
    </w:p>
    <w:p>
      <w:pPr>
        <w:pStyle w:val="Normal"/>
        <w:rPr/>
      </w:pPr>
      <w:r>
        <w:rPr/>
        <w:t xml:space="preserve">частку (пай)     колишньої     агрофірми      “Осівецька”,     враховуючи   рішення       міської     ради    від    26.11.2007 року   №19/54,    рішення      загальних   зборів  власників     сертифікатів     на     право     на     земельну      частку (пай)        від    </w:t>
      </w:r>
    </w:p>
    <w:p>
      <w:pPr>
        <w:pStyle w:val="Normal"/>
        <w:rPr/>
      </w:pPr>
      <w:r>
        <w:rPr/>
        <w:t>20 березня  2003 року   (протокол  № 1),  та  відповідно  до статей  17, 118 , п. 12   Перехідних    положень    Земельного   кодексу   України,     статей    2, 3, 5, 9,12   Закону  України  “Про  порядок  виділення  в натурі  (на  місцевості)  земельних ділянок   власникам    земельних    часток  (паїв)”,     п.7   ст.13  Закону  України   “Про   місцеві    державні 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.  Передати      в     натурі     (на  місцевості)   земельні   ділянки  в  розмірі частки (паю)   власникам   сертифікатів   на   право   на   земельну   частку (пай)   колишньої    агрофірми   “Осівецька”      в       приватну    власність   за   межами   населеного     пункту      на     території      Камінь-Каширської      міської     ради       згідно     із     проектом        землеустрою        щодо       організації          території   земельних    часток (паїв)    (список  додається).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 Управлінню    земельних     ресурсів    у    Камінь-Каширському   районі      разом    із    Камінь-Каширським    реєстраційно-виробничим     відділом       при     Волинській    регіональній    філії   Центру    державного   земельного   кадастру     </w:t>
      </w:r>
    </w:p>
    <w:p>
      <w:pPr>
        <w:pStyle w:val="Normal"/>
        <w:rPr/>
      </w:pPr>
      <w:r>
        <w:rPr/>
        <w:t xml:space="preserve">забезпечити   організацію   робіт   з    установлення    меж    земельних    ділянок  </w:t>
      </w:r>
    </w:p>
    <w:p>
      <w:pPr>
        <w:pStyle w:val="Normal"/>
        <w:rPr/>
      </w:pPr>
      <w:r>
        <w:rPr/>
        <w:t>у      натурі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ind w:left="645" w:hanging="0"/>
        <w:rPr/>
      </w:pPr>
      <w:r>
        <w:rPr/>
        <w:t>3.  Взяти   до   відома,   що  розпорядженням  голови  районної  державної</w:t>
      </w:r>
    </w:p>
    <w:p>
      <w:pPr>
        <w:pStyle w:val="Normal"/>
        <w:rPr>
          <w:szCs w:val="20"/>
        </w:rPr>
      </w:pPr>
      <w:r>
        <w:rPr/>
        <w:t>адміністрації     від     12.04.2005 року     № 68   “Про    передачу   в   натурі    (на  місцевості )   земельних   ділянок   у  приватну  власність  власникам  земельних   часток  (паїв)      колишньої     агрофірми</w:t>
      </w:r>
      <w:r>
        <w:rPr>
          <w:szCs w:val="20"/>
        </w:rPr>
        <w:t xml:space="preserve">    </w:t>
      </w:r>
      <w:r>
        <w:rPr/>
        <w:t>“Осівецька”      погоджено       проект  землеустрою   щодо   організації   території    земельних   часток (паїв).</w:t>
      </w:r>
    </w:p>
    <w:p>
      <w:pPr>
        <w:pStyle w:val="Normal"/>
        <w:rPr/>
      </w:pPr>
      <w:r>
        <w:rPr/>
        <w:t xml:space="preserve">         </w:t>
      </w:r>
      <w:r>
        <w:rPr/>
        <w:t>4.  Контроль     за     виконанням     цього     розпорядження     покласти   на  першого  заступника  голови   райдержадміністрації,     начальника   управління     агропромислового     розвитку    райдержадміністрації     В.І. 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олова  райдержадміністрації                                                   В.Сус</w:t>
      </w:r>
    </w:p>
    <w:p>
      <w:pPr>
        <w:pStyle w:val="Normal"/>
        <w:rPr/>
      </w:pPr>
      <w:r>
        <w:rPr/>
        <w:t xml:space="preserve">                    </w:t>
      </w:r>
      <w:r>
        <w:rPr/>
        <w:t>Ткачик 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7:09:00Z</dcterms:created>
  <dc:creator>m7</dc:creator>
  <dc:description/>
  <cp:keywords/>
  <dc:language>en-US</dc:language>
  <cp:lastModifiedBy>ХХХ</cp:lastModifiedBy>
  <cp:lastPrinted>2008-02-25T16:55:00Z</cp:lastPrinted>
  <dcterms:modified xsi:type="dcterms:W3CDTF">2008-02-26T07:02:00Z</dcterms:modified>
  <cp:revision>9</cp:revision>
  <dc:subject/>
  <dc:title/>
</cp:coreProperties>
</file>