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zCs w:val="20"/>
        </w:rPr>
      </w:pPr>
      <w:r>
        <w:rPr>
          <w:spacing w:val="8"/>
        </w:rPr>
        <w:t>З А Т В Е Р Д Ж Е Н О</w:t>
      </w:r>
      <w:r>
        <w:rPr/>
        <w:t xml:space="preserve">          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</w:t>
      </w:r>
      <w:r>
        <w:rPr/>
        <w:t>розпорядженням    голови   райдержадміністрації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</w:t>
      </w:r>
      <w:r>
        <w:rPr/>
        <w:t>від 15 лютого  2008року   №  5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</w:t>
      </w:r>
      <w:r>
        <w:rPr/>
        <w:t>С П И С О К</w:t>
      </w:r>
    </w:p>
    <w:p>
      <w:pPr>
        <w:pStyle w:val="Normal"/>
        <w:rPr>
          <w:szCs w:val="20"/>
        </w:rPr>
      </w:pPr>
      <w:r>
        <w:rPr/>
        <w:t xml:space="preserve">      </w:t>
      </w:r>
      <w:r>
        <w:rPr/>
        <w:t>власників  сертифікатів   на   право   на  земельну   частку  (пай)    колишньої</w:t>
      </w:r>
    </w:p>
    <w:p>
      <w:pPr>
        <w:pStyle w:val="Normal"/>
        <w:rPr>
          <w:szCs w:val="20"/>
        </w:rPr>
      </w:pPr>
      <w:r>
        <w:rPr/>
        <w:t xml:space="preserve">      </w:t>
      </w:r>
      <w:r>
        <w:rPr/>
        <w:t xml:space="preserve">агрофірми “Нива”,  яким  виділятимуться  в  натурі (на  місцевості)  земельні  </w:t>
      </w:r>
    </w:p>
    <w:p>
      <w:pPr>
        <w:pStyle w:val="Normal"/>
        <w:rPr>
          <w:szCs w:val="20"/>
        </w:rPr>
      </w:pPr>
      <w:r>
        <w:rPr/>
        <w:t xml:space="preserve">      </w:t>
      </w:r>
      <w:r>
        <w:rPr/>
        <w:t xml:space="preserve">ділянки    в    приватну  власність   за  межами  населеного  пункту  в  розмірі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частки (паю) 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0"/>
        <w:gridCol w:w="2268"/>
        <w:gridCol w:w="227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ізвище,  ім”я  по 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р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ртифіка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ісце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ущук   Марія   Анд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8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номарьова   Катерина   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3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рніяшик   Анастасія   Мака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58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рошик    Любов   Пав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 025897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рошик   Катерина  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55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молярчук   Галина  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58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вальчук   Федір    Дан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4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вальчук    Марія    Степ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4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вальчук   Василь  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7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рошик   Любов   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8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рошик   Віктор   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7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дрок   Віктор    Калени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9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дрок   Ірина   Валенти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7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ичка   Лідія   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70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рніяшик   Ганна    Фед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1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форт   Ніна    Анто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агута   Олександр   Філім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5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дрок   Володимир  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25884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адчук   Надія  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007169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дрок   Олена    Як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5010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дрок   Ірина   Дем’я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сік   Тамара   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іреєв   Іван  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7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орович   Володимир  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0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ісілінський   Терентій   Севастя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0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нець   Володимир 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7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рчук   Анастасія   Пав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52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сік   Володимир  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8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влючик   Іван   Ром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55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ітвинчук   Марія   Дан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51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дрок   Христина 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57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упчик   Васса   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5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нисюк  Володимир   Ле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7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молярчук   Віктор  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3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силюк   Любов  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58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рчук   Володимир   Й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6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дрок   Сергій   Калени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  № 00717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ерх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59:00Z</dcterms:created>
  <dc:creator>ХХХ</dc:creator>
  <dc:description/>
  <cp:keywords/>
  <dc:language>en-US</dc:language>
  <cp:lastModifiedBy>ХХХ</cp:lastModifiedBy>
  <dcterms:modified xsi:type="dcterms:W3CDTF">2008-02-26T07:00:00Z</dcterms:modified>
  <cp:revision>1</cp:revision>
  <dc:subject/>
  <dc:title/>
</cp:coreProperties>
</file>