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pacing w:val="8"/>
          <w:sz w:val="20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/>
      </w:pPr>
      <w:r>
        <w:rPr>
          <w:szCs w:val="28"/>
        </w:rPr>
        <w:t xml:space="preserve">від </w:t>
      </w:r>
      <w:r>
        <w:rPr>
          <w:szCs w:val="28"/>
          <w:lang w:val="ru-RU"/>
        </w:rPr>
        <w:t>10</w:t>
      </w:r>
      <w:r>
        <w:rPr>
          <w:szCs w:val="28"/>
        </w:rPr>
        <w:t xml:space="preserve"> січня 2008 року          м.Камінь-Каширський</w:t>
        <w:tab/>
        <w:tab/>
        <w:tab/>
        <w:tab/>
        <w:t xml:space="preserve">№ </w:t>
      </w:r>
      <w:r>
        <w:rPr>
          <w:szCs w:val="28"/>
          <w:lang w:val="ru-RU"/>
        </w:rPr>
        <w:t>5</w:t>
      </w:r>
      <w:r>
        <w:rPr>
          <w:szCs w:val="28"/>
        </w:rPr>
        <w:t xml:space="preserve">                           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організацію проведення прий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омадян за місцем їх проживання 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І квартал 2008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дповідно до п.З ст. 25 Закону України „Про місцеві державні адміністрації" та Указу Президента України від 13 серпня 2002 року № 700/2002 „Про додаткові заходи щодо забезпечення реалізації громадянами конституційного права на звернення", розпорядження голови обласної державної адміністрації від 20 серпня 2002 року № 414 „Про заходи з виконання в області Указу Президента України від 13 серпня 2002 року № 700/2002 „Про додаткові заходи щодо забезпечення реалізації громадянами конституційного права на звернення"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графік прийому громадян за місцем їх проживання</w:t>
        <w:br/>
        <w:t>головою,  першим  заступником  голови,  заступниками  голови  та</w:t>
        <w:br/>
        <w:t>керівником апарату райдержадміністрації на перший квартал 2008 року</w:t>
        <w:br/>
        <w:t>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іському та сільським головам забезпечити роботу по прийому</w:t>
        <w:br/>
        <w:t>громадя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покласти на керівника</w:t>
        <w:br/>
        <w:t>апарату райдержадміністрації О. П. Ващук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а райдержадміністрації </w:t>
        <w:tab/>
        <w:tab/>
        <w:tab/>
        <w:tab/>
        <w:t>В.Сус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жук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 35 68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8:11:00Z</dcterms:created>
  <dc:creator>Наташа</dc:creator>
  <dc:description/>
  <cp:keywords/>
  <dc:language>en-US</dc:language>
  <cp:lastModifiedBy>ХХХ</cp:lastModifiedBy>
  <cp:lastPrinted>2008-01-14T10:29:00Z</cp:lastPrinted>
  <dcterms:modified xsi:type="dcterms:W3CDTF">2008-02-12T08:11:00Z</dcterms:modified>
  <cp:revision>2</cp:revision>
  <dc:subject/>
  <dc:title>м</dc:title>
</cp:coreProperties>
</file>