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14  лютого  2008р.            м.Камінь-Каширський</w:t>
        <w:tab/>
        <w:tab/>
        <w:tab/>
        <w:tab/>
        <w:t>№  49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>Про  внесення змін до розпорядження голови райдержадміністрації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5 жовтня 2007 року № 291 „Про внесення змін до структури районної державної адміністрації”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розпорядження голови  райдержадміністрації від 05.10.2007 року №291 „Про внесення змін до структури районної державної адміністрації”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1. В додатку до розпорядження голови райдержадміністрації „Чисельність апарату, управлінь, відділів та інших структурних підрозділів райдержадміністрації” в графі „Назва структурного підрозділу та посада” назву структурного підрозділу   „Відділ зв’язків із засобами масової інформації та громадськістю” викласти в такій редакції: „Відділ з питань внутрішньої політики, зв’язків з громадськістю та засобами масової інформації”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рум 2305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44:00Z</dcterms:created>
  <dc:creator>Org1</dc:creator>
  <dc:description/>
  <cp:keywords/>
  <dc:language>en-US</dc:language>
  <cp:lastModifiedBy>админ</cp:lastModifiedBy>
  <cp:lastPrinted>2008-02-20T15:12:00Z</cp:lastPrinted>
  <dcterms:modified xsi:type="dcterms:W3CDTF">2008-02-25T08:44:00Z</dcterms:modified>
  <cp:revision>9</cp:revision>
  <dc:subject/>
  <dc:title/>
</cp:coreProperties>
</file>