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14 лютого 2008р.                          м.Камінь-Каширський</w:t>
        <w:tab/>
        <w:tab/>
        <w:tab/>
        <w:tab/>
        <w:t>№ 48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довідку обласної державної адміністрації </w:t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Про стан організаційно-кадрової, правової, мобілізаційної, режимо-секретної роботи, ведення діловодства, організації контролю та роботи із зверненнями громадян у Камінь-Каширській райдержадміністрації”</w:t>
      </w:r>
    </w:p>
    <w:p>
      <w:pPr>
        <w:pStyle w:val="TextBody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З метою усунення недоліків, наведених у довідці обласної державної адміністрації „Про стан організаційно-кадрової, правової, мобілізаційної, режимо-секретної роботи, ведення діловодства, організації контролю та роботи із зверненнями громадян у Камінь-Каширській райдержадміністрації”, згідно ст.ст.6,41 Закону України  „Про місцеві державні адміністрації”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лан заходів з усунення недоліків, наведених у довідці обласної державної адміністрації „Про стан організаційно-кадрової, правової, мобілізаційної, режимо-секретної роботи, ведення діловодства, організації контролю та роботи із зверненнями громадян у Камінь-Каширській райдержадміністрації” – затвердити. (додаютьс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апарату райдержадміністрації забезпечити виконання Плану заходів з усунення недоліків у визначені терміни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О.Ващук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 xml:space="preserve">  В. СУС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рум 23051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02:00Z</dcterms:created>
  <dc:creator>Org1</dc:creator>
  <dc:description/>
  <cp:keywords/>
  <dc:language>en-US</dc:language>
  <cp:lastModifiedBy>ХХХ</cp:lastModifiedBy>
  <cp:lastPrinted>2008-02-20T09:21:00Z</cp:lastPrinted>
  <dcterms:modified xsi:type="dcterms:W3CDTF">2008-02-26T06:56:00Z</dcterms:modified>
  <cp:revision>40</cp:revision>
  <dc:subject/>
  <dc:title/>
</cp:coreProperties>
</file>