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 xml:space="preserve">   </w:t>
      </w:r>
      <w:r>
        <w:rPr/>
        <w:t xml:space="preserve">13 лютого 2008 року         м.Камінь-Каширський                      №  47  </w:t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ідсумки роботи із зверненнями  громадян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адійшли  до  райдержадміністрації   та  орган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цевого самоврядування  за 2007 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 метою поліпшення  умов  реалізації  конституційного права громадян на звернення до  органів державної влади, органів місцевого самоврядування  та  посадових  і службових осіб цих  органів, удосконалення  організації  розгляду порушених питань, підвищення відповідальності керівників  органів  виконавчої  влади, інших  державних органів та органів місцевого самоврядування  за належне реагування на  обґрунтовані  пропозиції, заяви і скарги у повній відповідності  з Конституцією  та  законами України, керуючись п.3 ст.25 Закону України „Про місцеві державні адміністрації”, Законом України „Про звернення громадян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 відділів, управлінь та інших структурних підрозділів райдержадміністрації , міському та сільським головам, керівникам органів державного управління в 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ідсумки роботи із зверненнями громадян за 2007 рік в строк  до         25.02.2008р. проаналізувати на нарадах, засіданнях міськсільвиконкомів. Результати аналізу врахувати у практичній  робо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осилити персональну  відповідальність посадових та   службових осіб за  всебічну, об’єктивну  і вчасну перевірку звернень громадян, забезпечити поновлення  порушених прав, реальне виконання прийнятих у зв’язку із зверненням  рішень, беручи  до  уваги, щ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ень роботи посадових і службових осіб із зверненнями громадян  має розглядатися як важливий  критерій оцінки їх професійного рівня, відповідності займаній  пос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жний  факт невирішення порушених у зверненні  громадянина обґрунтованих питань, які належать  до компетенції відповідного органу,  посадової  чи  службової особи, що призвело  до  повторного звернення  чи звернення до  органу  вищого  рівня має  глибоко  аналізуватися і  в  разі виявлення  ознак  тяганини, формалізму  та бюрократизму, мати наслідком невідворотне притягнення відповідних  осіб  до встановленої   законом відповіда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Установити суворий  контроль за розглядом звернень  громадян у встановлені Законом України  „Про звернення  громадян” тер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Створити необхідні  умови  для реалізації конституційних  прав громадян на звернення та обов’язкове  одержання  обґрунтованої  відповіді на нього, а також неухильне  виконання вимог Закону України  „Про звернення громадян”   щодо  об’єктивної, всебічної і  вчасної  перевірки звернень громадян, домагатися реального здійснення  прийнятих  по  них рішень. Особливу  увагу при цьому  звернути на  вирішення , поставлених  у зверненнях  інвалідів, ветеранів  війни та  праці, пенсіонерів, багатодітних сімей, одиноких  матерів та інших  громадян, які потребують соціального захисту  та підтрим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5.  Регулярно  проводити особистий  прийом громадян” прямі телефонні  лінії”. Неухильно дотримуватися затверджених  графіків їх особистого прийом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 Діловодство  із  зверненнями  громадян  провести  у відповідність з  Інструкцією  з діловодства  за зверненнями громадян   в  органах державної влади і  місцевого самоврядування , об’єднаннях громадян на підприємствах, в установах, організаціях незалежно від форм власності, в засобах  масової  інформації, затвердженої постановою Кабінету Міністрів України  № 348 від 14.04.199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7.  Взяти  до  відома, що відповідно  до ст.19 Закону України „Про звернення громадян” керівники  органів  державної влади і місцевого самоврядування , підприємств, установ і  організацій незалежно від форм  власності, об’єднань громадян в  межах своїх повноважень </w:t>
      </w:r>
      <w:r>
        <w:rPr>
          <w:b/>
          <w:sz w:val="28"/>
          <w:szCs w:val="28"/>
          <w:u w:val="single"/>
          <w:lang w:val="uk-UA"/>
        </w:rPr>
        <w:t>зобов’язані  особисто</w:t>
      </w:r>
      <w:r>
        <w:rPr>
          <w:sz w:val="28"/>
          <w:szCs w:val="28"/>
          <w:lang w:val="uk-UA"/>
        </w:rPr>
        <w:t xml:space="preserve"> організовувати та перевіряти  стан розгляду листів та  скарг громадян, вживати заходів до  усунення  причин , що їх породжують систематично  аналізувати  та інформувати  населення про хід цієї 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Юридичному відділу апарату райдержадміністрації  (П.Сіжук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Щокварталу аналізувати стан  роботи із зверненнями громадян, вживати заходи щодо вирішення їх на  місц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Систематично  надавати практичну  та методичну  допомогу структурним  підрозділам райдержадміністрації  та виконкомам міської, сільських рад, підприємствам, установам, організаціям  для поліпшення роботи із зверненнями 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Інформаційну  записку „Про підсумки роботи із зверненнями  громадян, що надійшли  до райдержадміністрації  та органів місцевого самоврядування   за 2007  рік”  надіслати виконкомам  міської та сільських  рад, керівникам органів державного управління в районі для відповідного ре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райдержадміністрації </w:t>
        <w:tab/>
        <w:tab/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іж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5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7:00Z</dcterms:created>
  <dc:creator>111</dc:creator>
  <dc:description/>
  <cp:keywords/>
  <dc:language>en-US</dc:language>
  <cp:lastModifiedBy>админ</cp:lastModifiedBy>
  <cp:lastPrinted>2008-02-21T09:27:00Z</cp:lastPrinted>
  <dcterms:modified xsi:type="dcterms:W3CDTF">2008-02-21T06:34:00Z</dcterms:modified>
  <cp:revision>4</cp:revision>
  <dc:subject/>
  <dc:title> </dc:title>
</cp:coreProperties>
</file>