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лютого 2008р.                м.Камінь-Каширський</w:t>
        <w:tab/>
        <w:tab/>
        <w:tab/>
        <w:tab/>
        <w:t>№ 46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Шевчука І. Т.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Шевчука Івана Тимофійовича за багаторічну сумлінну  працю в органах державної виконавчої влади, високу професійну майстерність, відданість справі, чуйне ставлення до людей, повсякденну турботу про блага жителів району  та з нагоди 60-річчя  з дня народж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117 грн.65 коп. (сто сімнадцять грн. 65 коп.) для преміювання Шевчука І.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117грн. 65 коп. ( сто сімнадцять грн. 65 коп.) для преміювання нагородженого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Шевчуку І.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7:00Z</dcterms:created>
  <dc:creator>Org1</dc:creator>
  <dc:description/>
  <cp:keywords/>
  <dc:language>en-US</dc:language>
  <cp:lastModifiedBy>админ</cp:lastModifiedBy>
  <cp:lastPrinted>2008-02-20T15:19:00Z</cp:lastPrinted>
  <dcterms:modified xsi:type="dcterms:W3CDTF">2008-02-20T12:20:00Z</dcterms:modified>
  <cp:revision>9</cp:revision>
  <dc:subject/>
  <dc:title/>
</cp:coreProperties>
</file>