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3 лютого 2008 р.         м.Камінь-Каширський                № 4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несення змін до розпорядження голов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від 29.12.2006р. №356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Про утворення дорадчого органу суб’єктів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соціальної роботи із сім’ями, які опинилися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кладних життєвих обставинах”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зв’язку з вибуттям окремих членів дорадчого органу суб’єктів соціальної роботи із сім’ями, які опинилися в складних життєвих обставинах, відповідно до п.9 ст.39 Закону України „Про місцеві державні адміністрації” внести наступні зміни до розпорядження голови райдержадміністрації від 29.12.2006р. №356 „Про утворення дорадчого органу суб’єктів соціальної роботи із сім’ями, які опинилися в складних життєвих обставинах”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 Затвердити  новий персональний склад  дорадчого органу суб’єктів соціальної роботи із сім’ями, які опинилися в складних життєвих обставинах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2.  Визнати таким, що втратив чинність додаток до розпорядження голови райдержадміністрації від 29.12.2006р. №356 (персональний склад дорадчого органу суб’єктів соціальної роботи із сім’ями, які опинилися в складних життєвих обставина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В.Сус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lang w:val="uk-UA"/>
        </w:rPr>
        <w:t>Сінчук 22449</w:t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ab/>
        <w:tab/>
        <w:tab/>
        <w:t xml:space="preserve">           </w:t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06:00Z</dcterms:created>
  <dc:creator>М</dc:creator>
  <dc:description/>
  <cp:keywords/>
  <dc:language>en-US</dc:language>
  <cp:lastModifiedBy>ХХХ</cp:lastModifiedBy>
  <cp:lastPrinted>2008-02-18T14:08:00Z</cp:lastPrinted>
  <dcterms:modified xsi:type="dcterms:W3CDTF">2008-08-25T08:02:00Z</dcterms:modified>
  <cp:revision>8</cp:revision>
  <dc:subject/>
  <dc:title> </dc:title>
</cp:coreProperties>
</file>