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13 лютого 2008 року 2008р.         м.Камінь-Каширський</w:t>
        <w:tab/>
        <w:tab/>
        <w:tab/>
        <w:tab/>
        <w:t>№ 4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>Про нагородження директора архітектурно-проектної науково-виробничої фірми Камінь „МІСТОПРОЕКТБУД”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йдука Святослава Ярославович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директора архітектурно-проектної науково-виробничої фірми Камінь „МІСТОПРОЕКТБУД” Гайдука Святослава Ярославовича за сумлінну багаторічну працю в органах виконавчої влади, вагомий особистий внесок у розвиток архітектурного планування міста і сіл району  та з нагоди 50-річчя з дня народженн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117грн.65 коп. (сто сімнадцять грн. 65 коп.) для преміювання Гайдука С.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117грн. 65 коп. ( сто сімнадцять грн. 65 коп.) для преміювання нагородженого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Гайдуку С.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11:00Z</dcterms:created>
  <dc:creator>Org1</dc:creator>
  <dc:description/>
  <cp:keywords/>
  <dc:language>en-US</dc:language>
  <cp:lastModifiedBy>админ</cp:lastModifiedBy>
  <cp:lastPrinted>2008-02-18T12:14:00Z</cp:lastPrinted>
  <dcterms:modified xsi:type="dcterms:W3CDTF">2008-02-18T09:14:00Z</dcterms:modified>
  <cp:revision>18</cp:revision>
  <dc:subject/>
  <dc:title/>
</cp:coreProperties>
</file>