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Cs w:val="28"/>
        </w:rPr>
      </w:pPr>
      <w:r>
        <w:rPr>
          <w:szCs w:val="28"/>
        </w:rPr>
        <w:t xml:space="preserve">З А Т В Е Р Д Ж Е Н О 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>розпорядженням голови   райдержадміністрації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>від 31 грудня 2008року   № 42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ласників  сертифікатів  на  право  на  земельну  частку  (пай)  колишнього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КСП  „Україна”,  яким   передаються   в   натурі (на  місцевості)    земельні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ділянки   в   приватну власність  за  межами  населеного  пункту   в розмір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68"/>
        <w:gridCol w:w="2079"/>
        <w:gridCol w:w="237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ізвище    ім”я  по  батькові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рія  та номер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 Ніна  Пилип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7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тобих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юк  Петро Федор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81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тобих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тман  Надія  Мойсії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3055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тобих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юк  Андрій  Онуфрій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78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тобих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аш  Любов   Онуфрії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77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тобих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ковська Галина  Прокоп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3056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м.</w:t>
            </w:r>
            <w:r>
              <w:rPr>
                <w:szCs w:val="28"/>
              </w:rPr>
              <w:t>К-Каширськи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Парасковія  Миколаї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8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тобих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юк  Петро  Федор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3056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тобих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садюк  Федора  Максим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66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еликий  Обзи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ферчук  Марія  Павл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3055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с.Великий  Обзи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илюк  Надія  Пилип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7296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еликий  Обзи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сік  Валентина  Федор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 №01468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с.Великий  Обзи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пчук  Ганна  Васил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52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с.Великий  Обзи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щук  Ніна  Карп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019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с.Великий  Обзи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нець  Ніна  Гнаті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63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с.Великий  Обзи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34:00Z</dcterms:created>
  <dc:creator>Admin</dc:creator>
  <dc:description/>
  <cp:keywords/>
  <dc:language>en-US</dc:language>
  <cp:lastModifiedBy>Admin</cp:lastModifiedBy>
  <dcterms:modified xsi:type="dcterms:W3CDTF">2009-01-14T09:35:00Z</dcterms:modified>
  <cp:revision>1</cp:revision>
  <dc:subject/>
  <dc:title>З А Т В Е Р Д Ж Е Н О </dc:title>
</cp:coreProperties>
</file>