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Cs w:val="28"/>
        </w:rPr>
        <w:t>26 грудня 2008 року      м. Камінь-Каширський</w:t>
        <w:tab/>
        <w:tab/>
        <w:tab/>
        <w:t>№ 42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директора територіального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у соціального обслуговування пенсіонері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диноких непрацездатних громадя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юха І.С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60 - річчя з дня народження , нагородити Почесною грамотою райдержадміністрації Калюха Івана Семеновича – директора територіального центру соціального обслуговування пенсіонерів та одиноких непрацездатних громадян 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22:00Z</dcterms:created>
  <dc:creator>Admin</dc:creator>
  <dc:description/>
  <cp:keywords/>
  <dc:language>en-US</dc:language>
  <cp:lastModifiedBy>Admin</cp:lastModifiedBy>
  <dcterms:modified xsi:type="dcterms:W3CDTF">2009-01-12T06:57:00Z</dcterms:modified>
  <cp:revision>3</cp:revision>
  <dc:subject/>
  <dc:title> </dc:title>
</cp:coreProperties>
</file>