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u w:val="single"/>
        </w:rPr>
      </w:pPr>
      <w:r>
        <w:rPr>
          <w:szCs w:val="28"/>
        </w:rPr>
        <w:t>26 грудня 2008 року       м. Камінь-Каширський</w:t>
        <w:tab/>
        <w:tab/>
        <w:tab/>
        <w:t>№ 425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и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9 рік та на І квартал 2009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  Регламенту Камінь-Каширської районної державної адміністрації,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и роботи Камінь-Каширської районної державної адміністрації на 2009 рік та на І квартал 2009 року (додаю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ів роботи Камінь-Каширської районної державної адміністрації на 2009 рік  та на І квартал 2009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 районної державної                                                                       В. СУС</w:t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адміністрації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Зрум  23051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48:00Z</dcterms:created>
  <dc:creator>Org1</dc:creator>
  <dc:description/>
  <cp:keywords/>
  <dc:language>en-US</dc:language>
  <cp:lastModifiedBy>Admin</cp:lastModifiedBy>
  <cp:lastPrinted>2009-01-14T08:48:00Z</cp:lastPrinted>
  <dcterms:modified xsi:type="dcterms:W3CDTF">2009-01-14T05:48:00Z</dcterms:modified>
  <cp:revision>2</cp:revision>
  <dc:subject/>
  <dc:title> </dc:title>
</cp:coreProperties>
</file>