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>23 грудня 2008 року           м.Камінь-Каширський</w:t>
        <w:tab/>
        <w:tab/>
        <w:tab/>
        <w:tab/>
        <w:t>№ 423</w:t>
      </w:r>
    </w:p>
    <w:p>
      <w:pPr>
        <w:pStyle w:val="Heading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     затвердження      технічної     документації    із</w:t>
      </w:r>
    </w:p>
    <w:p>
      <w:pPr>
        <w:pStyle w:val="Normal"/>
        <w:jc w:val="center"/>
        <w:rPr/>
      </w:pPr>
      <w:r>
        <w:rPr/>
        <w:t>землеустрою    щодо     складання     документів,    що</w:t>
      </w:r>
    </w:p>
    <w:p>
      <w:pPr>
        <w:pStyle w:val="Normal"/>
        <w:jc w:val="center"/>
        <w:rPr/>
      </w:pPr>
      <w:r>
        <w:rPr/>
        <w:t>посвідчують      право        власності      на      земельні</w:t>
      </w:r>
    </w:p>
    <w:p>
      <w:pPr>
        <w:pStyle w:val="Normal"/>
        <w:jc w:val="center"/>
        <w:rPr/>
      </w:pPr>
      <w:r>
        <w:rPr/>
        <w:t>ділянки гр.Пугача П.І. за  межами  населеного пункту</w:t>
      </w:r>
    </w:p>
    <w:p>
      <w:pPr>
        <w:pStyle w:val="Normal"/>
        <w:jc w:val="center"/>
        <w:rPr/>
      </w:pPr>
      <w:r>
        <w:rPr/>
        <w:t>на  території  Воєгощанської  сільської  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технічну  документацію   із   землеустрою    щодо   складання документів,     що      посвідчують     право     власності      на     земельні   ділянки громадянина    Пугача  П.І.,    жителя      села     Воєгоща       Камінь-Каширського   району,    відповідно     до    ст.186 ,   п.12    Перехідних     положень   Земельного   кодексу   України,     п.7   ст.13    Закону    України      “Про     місцеві     державні   адміністрації”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Затвердити      технічну     документацію      із     землеустрою        щодо  складання  документів, що  посвідчують  право  власності   на   земельні   ділянки громадянина     Пугача    Петра    Івановича,     жителя    села    Воєгоща    Камінь-Каширського    району,     які    знаходяться     за    межами    населеного    пункту     на  території  Воєгощанської  сільської   ради  і  перебувають  в  його  постійному користуванні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ередати   громадянину   Пугачу П.І    у    приватну  власність  земельні   ділянки      в     урочищах:     „Вуліця”   -    0,3010 га,      „Мутвиця”   -     0,1945 га,  „Перебрід” -  0,1397 га,  „Перебрід” -  0,1739 га,     які    знаходяться    за  межами   населеного    пункту    для     ведення     особистого   селянського   господар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Зобов’язати   громадянина   Пугача П.І.    виготовити    державний     акт   на     право      власності      на      земельні       ділянки     згідно      з       вимогами     чинного  законодавства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/>
        <w:t>4.   Контроль      за      виконанням      цього      розпорядження      покласти      на      першого      заступника      голови      райдержадміністрації ,        начальника     агропромислового   розвитку    райдержадміністрації    В.І.Ярощ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качик  23392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21:00Z</dcterms:created>
  <dc:creator>Admin</dc:creator>
  <dc:description/>
  <cp:keywords/>
  <dc:language>en-US</dc:language>
  <cp:lastModifiedBy>Admin</cp:lastModifiedBy>
  <dcterms:modified xsi:type="dcterms:W3CDTF">2009-01-12T06:21:00Z</dcterms:modified>
  <cp:revision>2</cp:revision>
  <dc:subject/>
  <dc:title>                                                                    </dc:title>
</cp:coreProperties>
</file>