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/>
        <w:t>23 грудня 2008 року               м.Камінь-Каширський</w:t>
        <w:tab/>
        <w:tab/>
        <w:tab/>
        <w:tab/>
        <w:t>№ 422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затвердження      технічної  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щодо     складання     документів,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власності      на 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 гр.Куяви М.А. за межами населеного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 території  Хотеш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 щодо   складання</w:t>
      </w:r>
    </w:p>
    <w:p>
      <w:pPr>
        <w:pStyle w:val="Normal"/>
        <w:rPr/>
      </w:pPr>
      <w:r>
        <w:rPr/>
        <w:t>документів,    що     посвідчують     право     власності     на     земельну    ділянку</w:t>
      </w:r>
    </w:p>
    <w:p>
      <w:pPr>
        <w:pStyle w:val="Normal"/>
        <w:rPr/>
      </w:pPr>
      <w:r>
        <w:rPr/>
        <w:t>громадянина  Куяви М.А.,  жителя села  Хотешів   Камінь-Каширського  району, відповідно    до    ст.186 ,  п.12   Перехідних    положень    Земельного    кодексу    України,  п.7  ст.13  Закону  України  “Про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 технічну     документацію     із     землеустрою        щодо  складання  документів,  що посвідчують  право  власності  на  земельну  ділянку</w:t>
      </w:r>
    </w:p>
    <w:p>
      <w:pPr>
        <w:pStyle w:val="Normal"/>
        <w:rPr/>
      </w:pPr>
      <w:r>
        <w:rPr/>
        <w:t>громадянина   Куяви  Миколи  Адамовича,   жителя  села     Хотешів       Камінь-Каширського   району,     яка     знаходиться    за    межами    населеного   пункту     на  території   Хотешівської   сільської   ради   і   перебуває  в   його   постійному</w:t>
      </w:r>
    </w:p>
    <w:p>
      <w:pPr>
        <w:pStyle w:val="Normal"/>
        <w:rPr/>
      </w:pPr>
      <w:r>
        <w:rPr/>
        <w:t>користуванні.</w:t>
      </w:r>
    </w:p>
    <w:p>
      <w:pPr>
        <w:pStyle w:val="Normal"/>
        <w:rPr/>
      </w:pPr>
      <w:r>
        <w:rPr/>
        <w:t xml:space="preserve">            </w:t>
      </w:r>
      <w:r>
        <w:rPr/>
        <w:t>2. Передати   громадянину   Куяві  М.А.  у  приватну  власність  земельну  ділянку  площею 0,2992га   для   ведення особистого  селянського  господарства,</w:t>
      </w:r>
    </w:p>
    <w:p>
      <w:pPr>
        <w:pStyle w:val="Normal"/>
        <w:rPr/>
      </w:pPr>
      <w:r>
        <w:rPr/>
        <w:t xml:space="preserve">яка  знаходиться  в  урочищі  „Проскурне” за  межами  населеного  пункту.   </w:t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 громадянина   Куяву М.А,   виготовити   державний    акт     на      право     власності       на     земельну      ділянку     згідно    з        вимогами     чинного  законодавства.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/>
        <w:t>4.   Контроль     за      виконанням      цього      розпорядження     покласти      на    першого      заступника      голови      райдержадміністрації ,        начальника     агропромислового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я                                                                               В.СУС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19:00Z</dcterms:created>
  <dc:creator>m7</dc:creator>
  <dc:description/>
  <cp:keywords/>
  <dc:language>en-US</dc:language>
  <cp:lastModifiedBy>Admin</cp:lastModifiedBy>
  <cp:lastPrinted>2008-12-26T11:54:00Z</cp:lastPrinted>
  <dcterms:modified xsi:type="dcterms:W3CDTF">2009-01-12T06:59:00Z</dcterms:modified>
  <cp:revision>3</cp:revision>
  <dc:subject/>
  <dc:title>                                                                    </dc:title>
</cp:coreProperties>
</file>