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3 грудня 2008 року             м.Камінь-Каширський</w:t>
        <w:tab/>
        <w:tab/>
        <w:tab/>
        <w:tab/>
        <w:t>№ 42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 власності      на 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Чмух Т.В. за   межами 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Воєгощанської  сільської 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технічну  документацію   із   землеустрою    щодо   складання документів,     що      посвідчують     право     власності      на     земельні   ділянки громадянки    Чмух  Т.В.,    жительки      села     Воєгоща       Камінь-Каширського   району,    відповідно     до    ст.186 ,   п.12    Перехідних     положень   Земельного   кодексу   України,     п.7   ст.13    Закону    України      “Про     місцеві     державні   адміністрації”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   технічну     документацію      із     землеустрою        щодо  складання  документів, що  посвідчують  право  власності   на   земельні   ділянки громадянки    Чмух   Тетяни     Василівни,    жительки   села    Воєгоща     Камінь-Каширського     району,    які    знаходяться     за    межами    населеного    пункту     на     території  Воєгощанської  сільської   ради  і  перебувають  в   її   постійному користуванні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ередати   громадянці  Чмух  Тетяні  Василівні   у    приватну  власність  земельні   ділянки    в   урочищах:  „Вуліця”  -   0,1498 га,   „Мутвиця” -  0,1499 га  які  знаходяться   за  межами   населеного    пункту    для     ведення     особистого   селянського   господар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обов’язати   громадянку   Чмух Т.В.   виготовити    державний    акт   на право     власності     на     земельні    ділянки     згідно     з     вимогами     чинного  законодавства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/>
        <w:t>4.   Контроль      за      виконанням      цього      розпорядження      покласти      на      першого      заступника      голови      райдержадміністрації ,        начальника     агропромислового   розвитку    райдержадміністрації  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23392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9:00Z</dcterms:created>
  <dc:creator>Admin</dc:creator>
  <dc:description/>
  <cp:keywords/>
  <dc:language>en-US</dc:language>
  <cp:lastModifiedBy>Admin</cp:lastModifiedBy>
  <dcterms:modified xsi:type="dcterms:W3CDTF">2009-01-12T06:19:00Z</dcterms:modified>
  <cp:revision>2</cp:revision>
  <dc:subject/>
  <dc:title>                                                                    </dc:title>
</cp:coreProperties>
</file>