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  ДЕРЖАВНА  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Cs w:val="28"/>
        </w:rPr>
        <w:t>13 лютого 2008              м.Камінь-Каширський</w:t>
      </w:r>
      <w:r>
        <w:rPr>
          <w:sz w:val="24"/>
        </w:rPr>
        <w:tab/>
        <w:tab/>
        <w:tab/>
        <w:tab/>
        <w:t>№42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технічної   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 складання  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  право       власності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   гр.Фесь  М.С.    за      межами   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 території   Сошичненської  сільської 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 xml:space="preserve">громадянки    Фесь   Марії     Степанівни ,    жительки    села  Сошичне    Камінь-Каширського   району,    відповідно   до    ст.186 ,   п.12   Перехідних    положень   Земельного   кодексу   України,    п.7   ст.13   Закону    України    “Про     місцеві     державні   адміністрації”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із     землеустрою        щодо  складання      документів,     що     посвідчують    право   власності     громадянки</w:t>
      </w:r>
    </w:p>
    <w:p>
      <w:pPr>
        <w:pStyle w:val="Normal"/>
        <w:rPr/>
      </w:pPr>
      <w:r>
        <w:rPr/>
        <w:t>Фесь   Марії   Степанівни,     жительки    села    Сошичне     Камінь-Каширського   району,   на   земельну   ділянку,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Сошичненської 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Передати  громадянці   Фесь   М.С.     у  приватну  власність  земельну</w:t>
      </w:r>
    </w:p>
    <w:p>
      <w:pPr>
        <w:pStyle w:val="Normal"/>
        <w:rPr/>
      </w:pPr>
      <w:r>
        <w:rPr/>
        <w:t>ділянку  площею  0,1432 га,  яка   знаходиться   за  межами   населеного   пункту</w:t>
      </w:r>
    </w:p>
    <w:p>
      <w:pPr>
        <w:pStyle w:val="Normal"/>
        <w:rPr/>
      </w:pPr>
      <w:r>
        <w:rPr/>
        <w:t>в  урочищі  “Хмелище”   для   ведення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    за     виконанням    цього     розпорядження    покласти   на першого        заступника         голови         райдержадміністрації,         начальника        управління   агропромислового   розвитку 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Голова    райдержадміністрації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  2339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sectPr>
      <w:type w:val="nextPage"/>
      <w:pgSz w:w="11906" w:h="16838"/>
      <w:pgMar w:left="1644" w:right="51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59:00Z</dcterms:created>
  <dc:creator>m7</dc:creator>
  <dc:description/>
  <cp:keywords/>
  <dc:language>en-US</dc:language>
  <cp:lastModifiedBy>админ</cp:lastModifiedBy>
  <cp:lastPrinted>2008-02-15T10:33:00Z</cp:lastPrinted>
  <dcterms:modified xsi:type="dcterms:W3CDTF">2008-02-18T08:57:00Z</dcterms:modified>
  <cp:revision>25</cp:revision>
  <dc:subject/>
  <dc:title/>
</cp:coreProperties>
</file>