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/>
        <w:t xml:space="preserve">                              </w:t>
      </w:r>
      <w:r>
        <w:rPr>
          <w:spacing w:val="8"/>
        </w:rPr>
        <w:t xml:space="preserve">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Cs w:val="20"/>
        </w:rPr>
      </w:pPr>
      <w:r>
        <w:rPr/>
        <w:t xml:space="preserve">                                                                                            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Heading1"/>
        <w:rPr/>
      </w:pPr>
      <w:r>
        <w:rPr>
          <w:b w:val="false"/>
        </w:rPr>
        <w:t xml:space="preserve">                                           </w:t>
      </w:r>
      <w:r>
        <w:rPr>
          <w:bCs/>
        </w:rPr>
        <w:t>РОЗПОРЯДЖЕННЯ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Heading"/>
        <w:rPr/>
      </w:pPr>
      <w:r>
        <w:rPr/>
        <w:t xml:space="preserve"> </w:t>
      </w:r>
      <w:r>
        <w:rPr/>
        <w:t>23 грудня 2008 року              м.Камінь-Каширський</w:t>
        <w:tab/>
        <w:tab/>
        <w:tab/>
        <w:tab/>
        <w:t>№ 419</w:t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szCs w:val="20"/>
        </w:rPr>
      </w:pPr>
      <w:r>
        <w:rPr/>
        <w:t xml:space="preserve">                  </w:t>
      </w:r>
      <w:r>
        <w:rPr/>
        <w:t xml:space="preserve">Про  передачу  в натурі  (на  місцевості)  земельних  ділянок  </w:t>
      </w:r>
    </w:p>
    <w:p>
      <w:pPr>
        <w:pStyle w:val="Normal"/>
        <w:rPr>
          <w:szCs w:val="20"/>
        </w:rPr>
      </w:pPr>
      <w:r>
        <w:rPr/>
        <w:t xml:space="preserve">                  </w:t>
      </w:r>
      <w:r>
        <w:rPr/>
        <w:t>у  приватну    власність    власнику   земельної    частки(паю)</w:t>
      </w:r>
    </w:p>
    <w:p>
      <w:pPr>
        <w:pStyle w:val="Normal"/>
        <w:rPr>
          <w:szCs w:val="20"/>
        </w:rPr>
      </w:pPr>
      <w:r>
        <w:rPr/>
        <w:t xml:space="preserve">                  </w:t>
      </w:r>
      <w:r>
        <w:rPr/>
        <w:t xml:space="preserve">колишнього  КСП  „Воєгощанське” гр.Кузьмич  В.П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          </w:t>
      </w:r>
      <w:r>
        <w:rPr/>
        <w:t>Розглянувши  заяву  власника  сертифіката  на  право  на  земельну  частку (пай)       колишнього    КСП    “Воєгощанське”   гр.Кузьмич В.П.,     враховуючи  рішення  Воєгощанської  сільської  ради  від 21.11.2008 року  №22/8,  відповідно   до   статтей 17, 118 , п.12   Перехідних   положень  Земельного  кодексу України,  статтей  2, 3, 5, 9,12  Закону  України  „Про  порядок  виділення    в   натурі    (на   місцевості)  земельних  ділянок  власникам  земельних  часток (паїв)”,   п.7 ст.13  Закону України     “Про   місцеві    державні     адміністрації” :</w:t>
      </w:r>
    </w:p>
    <w:p>
      <w:pPr>
        <w:pStyle w:val="Normal"/>
        <w:jc w:val="both"/>
        <w:rPr>
          <w:szCs w:val="20"/>
        </w:rPr>
      </w:pPr>
      <w:r>
        <w:rPr/>
        <w:t xml:space="preserve">         </w:t>
      </w:r>
      <w:r>
        <w:rPr/>
        <w:t>1.  Передати  Кузьмич Варварі Павлівні , жительці  м.Каменя-Каширського в  натурі   (на  місцевості)    земельні  ділянки   за   межами   населеного   пункту  в   розмірі    частки (паю)     власнику    сертифіката     на    право</w:t>
      </w:r>
      <w:r>
        <w:rPr>
          <w:szCs w:val="20"/>
        </w:rPr>
        <w:t xml:space="preserve">   </w:t>
      </w:r>
      <w:r>
        <w:rPr/>
        <w:t xml:space="preserve">на     земельну    частку  (пай)     колишнього     КСП     “Воєгощанське”    серії  РН    №071694   у    приватну  власність згідно із проектом  землеустрою  щодо організації території земельних   часток (паїв) 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   Взяти   до  відома,  що  розпорядженням  голови   районної   державної адміністрації  від   31.03.2003 року      № 103      “Про    передачу   в   натурі    (на  місцевості )   земельних   ділянок  у  приватну  власність   власникам  земельних   часток (паїв)  колишнього КСП“Воєгощанське” погоджено проект  землеустрою   щодо   організації   території    земельних   часток (паїв).</w:t>
      </w:r>
    </w:p>
    <w:p>
      <w:pPr>
        <w:pStyle w:val="Normal"/>
        <w:jc w:val="both"/>
        <w:rPr>
          <w:szCs w:val="20"/>
        </w:rPr>
      </w:pPr>
      <w:r>
        <w:rPr/>
        <w:t xml:space="preserve">         </w:t>
      </w:r>
      <w:r>
        <w:rPr/>
        <w:t>3  Управлінню   земельних    ресурсів    у      Камінь-Каширському     районі      разом  із  приватною  науково-виробничою  фірмою  “Моніторинг”  забезпечити   організацію    робіт   з   установлення    меж    земельних    ділянок  у  натурі  (на   місцевості)  та  складання  державного   акта  на  право  власності    на   земельні  ділянки  на   підставі  відповідного   договор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 Контроль  за  виконанням  цього  розпорядження  покласти  на  першого   заступника    голови          райдержадміністрації,          начальника       управління     агропромислового     розвитку    райдержадміністрації     В.І. Ярощу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олова  районної   державної </w:t>
      </w:r>
    </w:p>
    <w:p>
      <w:pPr>
        <w:pStyle w:val="Normal"/>
        <w:rPr>
          <w:szCs w:val="20"/>
        </w:rPr>
      </w:pPr>
      <w:r>
        <w:rPr/>
        <w:t xml:space="preserve"> </w:t>
      </w:r>
      <w:r>
        <w:rPr/>
        <w:t>адміністрації                                                                     В.СУС</w:t>
      </w:r>
    </w:p>
    <w:p>
      <w:pPr>
        <w:pStyle w:val="Normal"/>
        <w:rPr>
          <w:szCs w:val="20"/>
        </w:rPr>
      </w:pPr>
      <w:r>
        <w:rPr/>
        <w:t xml:space="preserve">       </w:t>
      </w:r>
      <w:r>
        <w:rPr/>
        <w:t>Ткачик  23392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18:00Z</dcterms:created>
  <dc:creator>Admin</dc:creator>
  <dc:description/>
  <cp:keywords/>
  <dc:language>en-US</dc:language>
  <cp:lastModifiedBy>Admin</cp:lastModifiedBy>
  <dcterms:modified xsi:type="dcterms:W3CDTF">2009-01-12T06:18:00Z</dcterms:modified>
  <cp:revision>2</cp:revision>
  <dc:subject/>
  <dc:title>                                                               </dc:title>
</cp:coreProperties>
</file>