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 грудня 2008 року      м. Камінь-Каширський             №   41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ї реконструкції житлов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ртири під магазин промислових това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. Камінь-Каширський, вул. Шевченка, 16/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акти державної приймальної комісії про прийняття в експлуатацію закінченої реконструкції житлової квартири під магазин промислових товарів в м. Камінь-Каширський, вул. Шевченка, 16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 xml:space="preserve">В. Сус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240" w:after="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6:00Z</dcterms:created>
  <dc:creator>Org1</dc:creator>
  <dc:description/>
  <cp:keywords/>
  <dc:language>en-US</dc:language>
  <cp:lastModifiedBy>Admin</cp:lastModifiedBy>
  <cp:lastPrinted>2008-12-24T15:39:00Z</cp:lastPrinted>
  <dcterms:modified xsi:type="dcterms:W3CDTF">2009-01-12T07:02:00Z</dcterms:modified>
  <cp:revision>3</cp:revision>
  <dc:subject/>
  <dc:title/>
</cp:coreProperties>
</file>