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  <w:t xml:space="preserve">                                             </w:t>
      </w:r>
      <w:r>
        <w:rPr>
          <w:b/>
          <w:sz w:val="32"/>
          <w:szCs w:val="24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2 грудня 2008 року              м.Камінь-Каширський</w:t>
        <w:tab/>
        <w:tab/>
        <w:tab/>
        <w:t>№  41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 в  натурі  (на  місцевості )  земельних   ділянок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  приватну   власність   власникам   земельних   часток (паїв) </w:t>
      </w:r>
    </w:p>
    <w:p>
      <w:pPr>
        <w:pStyle w:val="Normal"/>
        <w:rPr/>
      </w:pPr>
      <w:r>
        <w:rPr/>
        <w:t xml:space="preserve">                         </w:t>
      </w:r>
      <w:r>
        <w:rPr/>
        <w:t>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/>
        <w:t xml:space="preserve">                </w:t>
      </w:r>
      <w:r>
        <w:rPr/>
        <w:t>Розглянувши  заяви  власників   сертифікатів   на   право   на    земельну    частку (пай)    колишнього      КСП  “Карасинське”,    враховуючи    протокол    їх   загальних   зборів   від   15.04.2004року    №2,  рішення   Карасинської    сільської    ради    від    18.06.2008року  №25/7,   від  12.07.2008року  №26/3    та    відповідно    до     ст.17,  ст. 118 ,  п.12     Перехідних  положень Земельного  кодексу  України,  статей   2, 3, 5, 9,12 Закону Закону   України    “Про     порядок      виділення       в    натурі      (на   місцевості)      земельних       ділянок        власникам        земельних       часток (паїв)”,  п.7 ст.13  Закону України  „Про місцеві державні    адміністрації”:</w:t>
      </w:r>
    </w:p>
    <w:p>
      <w:pPr>
        <w:pStyle w:val="Normal"/>
        <w:rPr/>
      </w:pPr>
      <w:r>
        <w:rPr/>
        <w:t xml:space="preserve">             </w:t>
      </w:r>
      <w:r>
        <w:rPr/>
        <w:t>1.  Передати     в      натурі (на  місцевості)   земельні  ділянки  за  межами   населеного       пункту     в    розмірі        частки   (паю)      власникам     земельних    сертифікатів на право на  земельну частку (пай)  колишнього КСП “Карасинське</w:t>
      </w:r>
    </w:p>
    <w:p>
      <w:pPr>
        <w:pStyle w:val="Normal"/>
        <w:rPr/>
      </w:pPr>
      <w:r>
        <w:rPr/>
        <w:t xml:space="preserve">    </w:t>
      </w:r>
      <w:r>
        <w:rPr/>
        <w:t>приватну    власність  згідно  із   проектом    землеустрою    щодо    організації    території    земельних    часток (паїв)   /список   додається / .</w:t>
      </w:r>
    </w:p>
    <w:p>
      <w:pPr>
        <w:pStyle w:val="Normal"/>
        <w:ind w:hanging="480"/>
        <w:rPr>
          <w:szCs w:val="20"/>
        </w:rPr>
      </w:pPr>
      <w:r>
        <w:rPr/>
        <w:t xml:space="preserve">                   </w:t>
      </w:r>
      <w:r>
        <w:rPr/>
        <w:t>2.   Взяти  до  відома,  що  розпорядженням  голови   райдержадміністрації від  10.09.2004року  №181  “Про  внесення   змін  і  доповнень  до   розпоряджень  голови     районної 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 зборів         власників    сертифікатів     на     право     на     земельні     частки (паї)   Карасинської   сільської ради   та   розпорядженням   від  13.06.2007 року  №169  погоджено 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rPr/>
      </w:pPr>
      <w:r>
        <w:rPr/>
        <w:t xml:space="preserve">            </w:t>
      </w:r>
      <w:r>
        <w:rPr/>
        <w:t>3.   Управлінню    земельних   ресурсів  у     Камінь-Каширському    районі      разом    із    державним      підприємством    “Волинський   науково-дослідний   та    проектний     інститут     землеустрою”    забезпечити     організацію      робіт       з   установлення   меж   земельних  ділянок  у натурі  (на  місцевості)   та  складання    державних    актів   на   право   власності     на    земельні    ділянки    на   підставі   укладених   договорів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   за      виконанням        цього       розпорядження    покласти   на   першого    заступника     голови      райдержадміністрації,              начальника    управління    агропромислового  розвитку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лова    районної  державної  </w:t>
      </w:r>
    </w:p>
    <w:p>
      <w:pPr>
        <w:pStyle w:val="Normal"/>
        <w:rPr/>
      </w:pPr>
      <w:r>
        <w:rPr/>
        <w:t xml:space="preserve">         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     </w:t>
      </w:r>
      <w:r>
        <w:rPr/>
        <w:t>Ткачик  23392</w:t>
      </w:r>
    </w:p>
    <w:sectPr>
      <w:type w:val="nextPage"/>
      <w:pgSz w:w="11906" w:h="16838"/>
      <w:pgMar w:left="147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6:00Z</dcterms:created>
  <dc:creator>m7</dc:creator>
  <dc:description/>
  <cp:keywords/>
  <dc:language>en-US</dc:language>
  <cp:lastModifiedBy>Admin</cp:lastModifiedBy>
  <cp:lastPrinted>2008-12-24T15:37:00Z</cp:lastPrinted>
  <dcterms:modified xsi:type="dcterms:W3CDTF">2009-01-12T07:05:00Z</dcterms:modified>
  <cp:revision>3</cp:revision>
  <dc:subject/>
  <dc:title> </dc:title>
</cp:coreProperties>
</file>