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від</w:t>
        <w:softHyphen/>
        <w:softHyphen/>
        <w:softHyphen/>
        <w:softHyphen/>
        <w:t xml:space="preserve"> 22.12.2008р. № 415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 проведення  в  районі новорічних та різдвяних свят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szCs w:val="28"/>
        </w:rPr>
        <w:t>1.  Відкриття виставки „Новорічна фантазія”.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22 грудня 2008 року 12.00 год.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БДЮТ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  Гра –  подорож  „Новий рік у країнах світу”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24 грудня 2008 року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Районна бібліотека для дітей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Відкриття  Новорічної ялинки. Розважальна програма для жителів та 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гостей міста.</w:t>
      </w:r>
    </w:p>
    <w:p>
      <w:pPr>
        <w:pStyle w:val="Heading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19 грудня 2008 року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Відділ у справах сім’ї молоді та спорту               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райдержадміністрації,міська рада.</w:t>
      </w:r>
    </w:p>
    <w:p>
      <w:pPr>
        <w:pStyle w:val="Heading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оворічні привітання жителів міста, працівників установ та організацій району з наступаючим  Новим роком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29-30 грудня 2008 року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Дитяча школа мистецтв. Районний 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будинок культури</w:t>
      </w:r>
    </w:p>
    <w:p>
      <w:pPr>
        <w:pStyle w:val="Heading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нкурс новорічної атрибутики „Чим прекрасний Новий рік, не  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зрубавши ялинки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30 грудня 2008 року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Районна бібліотека для дітей</w:t>
      </w:r>
    </w:p>
    <w:p>
      <w:pPr>
        <w:pStyle w:val="Heading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оворічний бал - маскарад для жителів міста „ З Новим роком!”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31грудня-1 січня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Районний Будинок культури</w:t>
      </w:r>
    </w:p>
    <w:p>
      <w:pPr>
        <w:pStyle w:val="Heading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оворічний ранок для дітей міста „Новорічна ніч казкова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1 січня 2009 року</w:t>
      </w:r>
    </w:p>
    <w:p>
      <w:pPr>
        <w:pStyle w:val="Heading"/>
        <w:ind w:left="300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Районний Будинок культури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8.  „Новорічна казка” – ранок для гуртківців та дітей міста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2 січня 2009 року 11.00 год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БДЮТ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оворічний вогник для гуртківців С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2 січня 2009 року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БДЮТ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Новорічний калейдоскоп” - вечір для старшокласників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2 січня 2009 року 17.00 год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БДЮТ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11. Районні змагання  з міні-футболу серед ДЮСШ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4січня 2009 року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ЗОШ №2 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устріч у районному  клубі „Творча особистість”, секція „Ерудит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5 січня 2009 року 10.30. год.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БД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13. Проведення інтелектуальної  гри „Юний технік” з гуртківцями СЮТ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5 січня 2009 року 11.00 год.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С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 xml:space="preserve">14. „Ой, радуйся,  земле” – свято колядок, щедрівок та віншувань для 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учасників творчих об’єднань БДЮТ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</w:t>
      </w:r>
      <w:r>
        <w:rPr>
          <w:szCs w:val="28"/>
        </w:rPr>
        <w:t>8 січня 2009 року 11.00 год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БД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 xml:space="preserve">15. Навчально-тренувальні заняття з ТПТ, ознайомлення з експозиціями      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„</w:t>
      </w:r>
      <w:r>
        <w:rPr>
          <w:szCs w:val="28"/>
        </w:rPr>
        <w:t>Куточка живої природи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8 січня 2009 року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ЗОШ с. Раків  Ліс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16.  Проведення змагань трасових моделей „Формула 1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8 січня 2009 року 11.00 год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С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 xml:space="preserve">17.  Районний конкурс виконавців сучасної української пісні „Срібні 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дзвіночки”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9 січня 2009 року 11.00 год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БДЮТ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Змагання радіокерованих моделей на швидкість проходження     </w:t>
      </w:r>
    </w:p>
    <w:p>
      <w:pPr>
        <w:pStyle w:val="Heading"/>
        <w:ind w:left="795" w:hanging="0"/>
        <w:jc w:val="both"/>
        <w:rPr>
          <w:szCs w:val="28"/>
        </w:rPr>
      </w:pPr>
      <w:r>
        <w:rPr>
          <w:szCs w:val="28"/>
        </w:rPr>
        <w:t>дистанції.</w:t>
      </w:r>
    </w:p>
    <w:p>
      <w:pPr>
        <w:pStyle w:val="Heading"/>
        <w:ind w:left="102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</w:t>
      </w:r>
      <w:r>
        <w:rPr>
          <w:szCs w:val="28"/>
        </w:rPr>
        <w:t>9січня 2009 року 11.00 год.</w:t>
      </w:r>
    </w:p>
    <w:p>
      <w:pPr>
        <w:pStyle w:val="Heading"/>
        <w:ind w:left="102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</w:t>
      </w:r>
      <w:r>
        <w:rPr>
          <w:szCs w:val="28"/>
        </w:rPr>
        <w:t>СЮТ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курс на кращий малюнок з комп’ютерної графіки.</w:t>
      </w:r>
    </w:p>
    <w:p>
      <w:pPr>
        <w:pStyle w:val="Heading"/>
        <w:ind w:left="102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</w:t>
      </w:r>
      <w:r>
        <w:rPr>
          <w:szCs w:val="28"/>
        </w:rPr>
        <w:t>9 січня 2009 року 11.00 год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>С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20. Свято ялинки для читачів бібліотеки.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9 січня 2009 року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Районна бібліотека для дітей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>21. Різдвяне театралізоване дійство „Різдвяна містерія”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 xml:space="preserve">11 січня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Районний будинок культури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2. „Новорічна сніжинка” – розважально - пізнавальна програма для 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старшокласників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szCs w:val="28"/>
        </w:rPr>
        <w:t>11 січня 2009 року 17.00 год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szCs w:val="28"/>
        </w:rPr>
        <w:t>БДЮТ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00" w:hanging="0"/>
        <w:jc w:val="both"/>
        <w:rPr>
          <w:szCs w:val="28"/>
        </w:rPr>
      </w:pPr>
      <w:r>
        <w:rPr>
          <w:szCs w:val="28"/>
        </w:rPr>
        <w:t xml:space="preserve">23. Новорічні молодіжні дискотеки та вечори відпочинку для жителів   </w:t>
      </w:r>
    </w:p>
    <w:p>
      <w:pPr>
        <w:pStyle w:val="Heading"/>
        <w:ind w:left="3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міста.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Протягом місяця</w:t>
      </w:r>
    </w:p>
    <w:p>
      <w:pPr>
        <w:pStyle w:val="Heading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Районний будинок культури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6:00Z</dcterms:created>
  <dc:creator>Admin</dc:creator>
  <dc:description/>
  <cp:keywords/>
  <dc:language>en-US</dc:language>
  <cp:lastModifiedBy>Admin</cp:lastModifiedBy>
  <dcterms:modified xsi:type="dcterms:W3CDTF">2009-01-12T07:07:00Z</dcterms:modified>
  <cp:revision>1</cp:revision>
  <dc:subject/>
  <dc:title>ЗАТВЕРДЖЕНО</dc:title>
</cp:coreProperties>
</file>