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19 грудня 2008 року                           м.Камінь-Каширський</w:t>
        <w:tab/>
        <w:tab/>
        <w:tab/>
        <w:tab/>
        <w:t>№ 414</w:t>
      </w:r>
    </w:p>
    <w:p>
      <w:pPr>
        <w:pStyle w:val="Normal"/>
        <w:shd w:fill="FFFFFF" w:val="clear"/>
        <w:tabs>
          <w:tab w:val="clear" w:pos="708"/>
          <w:tab w:val="left" w:pos="6970" w:leader="none"/>
        </w:tabs>
        <w:spacing w:lineRule="exact" w:line="3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70" w:leader="none"/>
        </w:tabs>
        <w:spacing w:lineRule="exact" w:line="3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тання завершення  поточного бюджетного період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організації бюджетного процесу у І кварталі 2009 рок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метою забезпечення стабільного функціонування бюджетної системи  району до прийняття Закону України „ Про Державний бюджет України на 2009 рік” та місцевих бюджетів, на виконання постанови Кабінету Міністрів України від 26 листопада 2008 року № 1036 „Деякі питання організації бюджетного процесу,”розпорядження голови  обласної державної адміністрації №453 від 15 грудня 2008 року  "Питання завершення  поточного бюджетного періоду  та організації бюджетного процесу у 1 кварталі 2009 року"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Рекомендувати  виконкомам міської та сільських ра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1. Затвердити заходи щодо економії бюджетних коштів і забезпечення збалансованості відповідних місцевих бюджетів у 2008 році та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 2009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Фінансування установ, що утримуються з місцевих бюджетів, за незахищеними статтями видатків бюджету здійснювати виключно у межах зареєстрованих фінансових зобов’яза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3. Внести пропозиції відповідним органам місцевого  самоврядування щодо перегляду їх рішень рад у частині доцільності надання пільг зі сплати податків та збор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4. Забезпечити до 30 грудня цього року формування тимчасових розписів місцевих бюджетів на І квартал 2009 року та їх подання управлінню </w:t>
      </w:r>
      <w:r>
        <w:rPr>
          <w:color w:val="000000"/>
          <w:sz w:val="28"/>
          <w:szCs w:val="28"/>
          <w:lang w:val="uk-UA"/>
        </w:rPr>
        <w:t>державного казначейства в районі</w:t>
      </w:r>
      <w:r>
        <w:rPr>
          <w:sz w:val="28"/>
          <w:szCs w:val="28"/>
          <w:lang w:val="uk-UA"/>
        </w:rPr>
        <w:t xml:space="preserve">. Під час складання тимчасового розпису врахувати вимоги Бюджетного кодексу України щодо планування щомісячних видатків у розмірі однієї дванадцятої обсягу видатків, визначених рішенням відповідної ради про бюджет на поточний бюджетний період, та заборони проведення капітальних видатк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Забезпечити  спрямування залишків бюджетних коштів у першочерговому порядку на  забезпечення оплати  праці, комунальних послуг та енергоносії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6. До прийняття місцевих бюджетів на 2009 рік провадити за рахунок резервних фондів капітальні видатки виключно на здійснення заходів з ліквідації наслідків надзвичайних ситуацій відповідно до Порядку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-2-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коштів резервного фонду бюджету, затвердженого постановою Кабінету Міністрів України від 29 березня 2002 року № 41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Головним розпорядникам бюджетних коштів районного бюджету, головному лікарю райлікарні, рекомендувати  виконкомам міської та сільських ра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1. Забезпечити визначення у кошторисах бюджетних установ на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артал 2009 року в повному обсязі асигнувань на оплату праці працівникам бюджетних установ відповідно до встановлених законодавством умов оплати праці, виплату стипендій і проведення розрахунків за комунальні послуги та енергонос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 Здійснювати планування у 2009 році видатків, пов’язаних зі стимулюванням працівників будь-якої бюджетної установи, за умови забезпечення у повному обсязі бюджетними коштами обов’язкових виплат із заробітної плати працівникам та видатків на проведення розрахунків за комунальні послуги та енергоносії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3. У разі  виникнення заборгованості з виплати заробітної плати працівникам бюджетних установ та відрахування внесків із заробітної плати до соціальних фондів спрямовувати на погашення такої заборгованості не менше 75 відсотків надходжень до загального фонду відповідних бюдже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4. Невідкладно організувати формування та подання мережі розпорядників коштів місцевих бюджетів на 2009 рік  управлінню </w:t>
      </w:r>
      <w:r>
        <w:rPr>
          <w:color w:val="000000"/>
          <w:sz w:val="28"/>
          <w:szCs w:val="28"/>
          <w:lang w:val="uk-UA"/>
        </w:rPr>
        <w:t>державного казначейства  в районі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5. Тимчасово призупинити підготовку та формування проектів нових місцевих програм, що потребують додаткового фінансування з місцевих бюджеті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6. Забезпечити перегляд чинних програм з урахуванням необхідності зосередження уваги та фінансових ресурсів на виконанні невідкладних першочергових завдань у відповідних сферах діяльності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.7. Забезпечити проведення у повному обсязі розрахунків за енергоносії та комунальні послуги, послуги зв’язку, що споживаються бюджетними установами. Здійснити укладання договорів  з постачальниками послуг у межах  установлених лімітів споживання з урахуванням зменшення обсягів споживання енергоносіїв не менше 10 відсотків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Відділу економіки та розвитку інфраструктури райдержадміністрації (К.Монець)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1.Здійснити перевірку укладання договорів установами, що фінансуються з районного бюджету, з дотриманням  вимог щодо зменшення обсягів споживання енергоносії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.2. За участю головних розпорядників коштів районного бюджету проаналізувати результати від запровадження відповідних місцевих програм, що підтримуються за рахунок коштів районного бюджет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До 1 лютого 2009 року підготувати пропозиції щодо дострокового припинення чинних програм, що не фінансувалися з районного бюджету або втратили свою актуальність,  призупинення фінансування окремих заходів програм, оптимізації витрат на їх реалізацію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.3. Підготувати проект звернення до районної ради щодо тимчасового </w:t>
      </w:r>
      <w:r>
        <w:rPr>
          <w:color w:val="000000"/>
          <w:sz w:val="28"/>
          <w:lang w:val="uk-UA"/>
        </w:rPr>
        <w:t>запровадження мораторію на прийняття нових цільових програм, внесення змін до чинних регіональних програ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.4. При формуванні проекту рішення районної ради „Про районний бюджет на 2009 рік” врахувати результати проведеного аналізу ефективності використання коштів на реалізацію регіональних програм, виходячи з реальних можливостей доходної частини  районного бюджет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 Камінь-Каширській міжрайонній державній податковій інспекції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(А.Антонюк), виконкомам міської та сільських рад ужити вичерпні заходи для недопущення зростання заборгованості суб’єктів господарювання перед бюджетами всіх рівні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 Камінь-Каширській міжрайонній державній податковій інспекції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1. Активізувати  претензійно-позовну  роботу з ліквідації заборгованості зі сплати податків та зборів та роботу з платниками податків з викриття схем ухилення від сплати платежів до бюдж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Вивчити причини скорочення перерахування до бюджету  податку з доходів фізичних осіб у жовтні – листопаді цього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6. Контроль за виконанням цього розпорядження залишаю за собою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                                                             В.Сус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Бортнійчук 23984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15:00Z</dcterms:created>
  <dc:creator>amigo</dc:creator>
  <dc:description/>
  <cp:keywords/>
  <dc:language>en-US</dc:language>
  <cp:lastModifiedBy>Admin</cp:lastModifiedBy>
  <cp:lastPrinted>2008-12-24T15:12:00Z</cp:lastPrinted>
  <dcterms:modified xsi:type="dcterms:W3CDTF">2009-01-12T06:15:00Z</dcterms:modified>
  <cp:revision>2</cp:revision>
  <dc:subject/>
  <dc:title>Розпорядження Володамир</dc:title>
</cp:coreProperties>
</file>