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 xml:space="preserve"> 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</w:rPr>
        <w:t>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  голови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9 грудня 2008 року № 413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 сертифікатів  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лишнього     КСП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</w:rPr>
        <w:t>Нуйнівське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,  яким  передаютьс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  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409"/>
        <w:gridCol w:w="2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»я  по  батьков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 Катерина  Аврам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8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  Юрій  Гри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8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Наталія 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6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 Марія  Семе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9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 Марія  Іва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48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а  Світлана  Григ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27519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нюк  Віталій   Андр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6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ік  Ірина  Максим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5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 Ніна 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бейчик  Ганна  Георг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159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бейчик  Микола  Як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 Анастасія  Фед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48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 Анастасія  Фед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8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Людмила  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 Василь 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70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птик  Лідія  Юхим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23044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Микола  Кіндрат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9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Ніна  Ю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98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  Марія  Мок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2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ик  Ніна  Іва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. про спадщи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О  2017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 Ніна  Іва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68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 Ганна  Як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74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 Ганна  Як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75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йчук  Валентина 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54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нейчук  Василь  О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55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чук  Ганна  Трохим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48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Admin</dc:creator>
  <dc:description/>
  <cp:keywords/>
  <dc:language>en-US</dc:language>
  <cp:lastModifiedBy>Admin</cp:lastModifiedBy>
  <dcterms:modified xsi:type="dcterms:W3CDTF">2009-01-12T07:09:00Z</dcterms:modified>
  <cp:revision>1</cp:revision>
  <dc:subject/>
  <dc:title>                                                                                                ЗАТВЕРДЖЕНО</dc:title>
</cp:coreProperties>
</file>