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sz w:val="24"/>
          <w:szCs w:val="24"/>
          <w:lang w:val="uk-UA"/>
        </w:rPr>
        <w:t xml:space="preserve">розпорядження голови райдержадміністрації </w:t>
      </w:r>
    </w:p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9 грудня 2008 № 41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плектування навчально-методичного центру цивільного захисту та безпек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життєдіяльності області слухачами району на 2009 р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37"/>
        <w:gridCol w:w="1605"/>
        <w:gridCol w:w="1702"/>
        <w:gridCol w:w="107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горія тих хто навчаєтьс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навчанн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чолові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ерівник апарату райдержадміністрації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2-13.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чальник відділу культури і туризму райдержадміністрації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02-20.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и з питань ЦЗ (ЦО) сільських рад району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02.-27.0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чальник відділу організаційно-кадрової роботи райдержадміністрац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2.03.-06.0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спеціалізованої служби енергетики ЦО району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3.-14.0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служби у справах дітей райдержадміністрац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3.-03.0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постійної комісії ТЕБ та НС потенційно-небезпечних об’єкті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.-10.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загального відділу райдержадміністрац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.-17.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спеціалізованої служби торгівлі і харчування ЦО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-15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районного будинку культур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5-22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и ЦЗ (ЦО) потенційно-небезпечних об’єктів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6-26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спеціалізованої служби оповіщення та зв’язку ЦО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-03.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працівники з питань НС потенційно-небезпечних об’єктів району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- 10.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повідальні працівники з питань ЦЗ (ЦО)  сільських ра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-11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и райдержадміністрац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-25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районного відділу освіти і науки райдержадміністрації відповідальний за ЦЗ (ЦО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-27.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юридичного відділу райдержадміністрац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-04.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и евакуаційних комісій сільських ра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2-18.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працівники з питань НС спеціалізованих служб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-25.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и начальницького складу цивільної оборон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ки – дозиметристи ГУ МНС України в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6-11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и караулів ГУ МНС України в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06-17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анінструктори ГУ МНС України в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6-24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мандири постів радіаційно-хімічного спостереження ГУ МНС України в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-03.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вельські міські курси цивільної оборони</w:t>
            </w:r>
            <w:r>
              <w:rPr>
                <w:b/>
                <w:sz w:val="24"/>
                <w:szCs w:val="24"/>
                <w:lang w:val="uk-UA"/>
              </w:rPr>
              <w:t xml:space="preserve"> ІІІ</w:t>
            </w:r>
            <w:r>
              <w:rPr>
                <w:sz w:val="24"/>
                <w:szCs w:val="24"/>
                <w:lang w:val="uk-UA"/>
              </w:rPr>
              <w:t xml:space="preserve"> категор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ихователі дошкільних навчальних закладів району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4-29.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и формувань охорони громадського поряд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6-24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и пунктів видачі засобів індивідуального захисту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-23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по району 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</w:tbl>
    <w:p>
      <w:pPr>
        <w:pStyle w:val="Heading6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10:00Z</dcterms:created>
  <dc:creator>Admin</dc:creator>
  <dc:description/>
  <cp:keywords/>
  <dc:language>en-US</dc:language>
  <cp:lastModifiedBy>Admin</cp:lastModifiedBy>
  <dcterms:modified xsi:type="dcterms:W3CDTF">2009-01-12T07:10:00Z</dcterms:modified>
  <cp:revision>1</cp:revision>
  <dc:subject/>
  <dc:title>Затверджено</dc:title>
</cp:coreProperties>
</file>