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46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446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2846" w:leader="underscore"/>
          <w:tab w:val="left" w:pos="7997" w:leader="none"/>
          <w:tab w:val="left" w:pos="8698" w:leader="underscor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 грудня 2008 року              м.Камінь-Каширський                    №    412</w:t>
      </w:r>
    </w:p>
    <w:p>
      <w:pPr>
        <w:pStyle w:val="Normal"/>
        <w:shd w:fill="FFFFFF" w:val="clear"/>
        <w:tabs>
          <w:tab w:val="clear" w:pos="708"/>
          <w:tab w:val="left" w:pos="2846" w:leader="underscore"/>
          <w:tab w:val="left" w:pos="7997" w:leader="none"/>
          <w:tab w:val="left" w:pos="8698" w:leader="underscor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рганізацію функціонального навчання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фері цивільного захисту у 2009 році</w:t>
      </w:r>
    </w:p>
    <w:p>
      <w:pPr>
        <w:pStyle w:val="Normal"/>
        <w:shd w:fill="FFFFFF" w:val="clear"/>
        <w:spacing w:lineRule="exact" w:line="326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ів України „Про цивільну оборону України", „Про правові засади цивільного захисту", постанови Кабінету Міністрів України від 26 липня 2001 року № 874 „Про удосконалення системи підготовки, перепідготовки та підвищення кваліфікації керівних кадрів і фахівців у сфері цивільного захисту" розпорядження голови облдержадміністрації від 3 грудня 2008 року № 432 „Про організацію функціонального навчання у сфері цивільного захисту в 2009 році"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„Про місцеві державні адміністрації" та підпункту 1 пункту 4 Типового положення про територіальної курси, навчально-методичні центри цивільного захисту та безпеки життєдіяльності, затвердженого наказом МНС України від 23 квітня 2002 року № 107 ( у редакції наказу МНС України від 31 серпня 2005 року № 174), зареєстрованого у Міністерстві юстиції України   18 жовтня 2005 року за №1226/11506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10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Затвердити план комплектування в навчально-методичному центрі цивільного захисту та безпеки життєдіяльності області слухачами району на 2009 рік (додається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 w:before="5" w:after="0"/>
        <w:ind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  <w:tab/>
        <w:t>Відділу  з питань надзвичайних ситуацій райдержадміністрації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spacing w:lineRule="exact" w:line="317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ити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spacing w:lineRule="exact" w:line="317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ти заходів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 та підвищення кваліфікації керівних кадрів і фахівців у сфері цивільного захисту,  затвердженого  постановою  Кабінету  Міністрів  України  від  26  липня  2001 року № 874, про обов'язкове навчання в перший рік призначення на посаду і надалі - не рідше одного разу відповідно на 3 і 5 років та врахування його результатів при переміщенні по службі і атестації посадових осіб та фахівців, на яких поширюється дія законів у сфері цивільного захист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В.Ярощука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дміністрації </w:t>
        <w:tab/>
        <w:tab/>
        <w:t>В.СУС</w:t>
      </w:r>
    </w:p>
    <w:p>
      <w:pPr>
        <w:pStyle w:val="Normal"/>
        <w:rPr/>
      </w:pPr>
      <w:r>
        <w:rPr/>
        <w:t>Кузьмич 23474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4:00Z</dcterms:created>
  <dc:creator>саша</dc:creator>
  <dc:description/>
  <cp:keywords/>
  <dc:language>en-US</dc:language>
  <cp:lastModifiedBy>Admin</cp:lastModifiedBy>
  <cp:lastPrinted>2008-01-08T08:50:00Z</cp:lastPrinted>
  <dcterms:modified xsi:type="dcterms:W3CDTF">2009-01-12T07:10:00Z</dcterms:modified>
  <cp:revision>3</cp:revision>
  <dc:subject/>
  <dc:title> </dc:title>
</cp:coreProperties>
</file>