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400" w:hanging="0"/>
        <w:rPr>
          <w:sz w:val="28"/>
          <w:szCs w:val="28"/>
        </w:rPr>
      </w:pPr>
      <w:r>
        <w:rPr>
          <w:sz w:val="28"/>
          <w:szCs w:val="28"/>
        </w:rPr>
        <w:t xml:space="preserve">Додаток 2 </w:t>
      </w:r>
    </w:p>
    <w:p>
      <w:pPr>
        <w:pStyle w:val="Normal"/>
        <w:ind w:left="5400" w:hanging="0"/>
        <w:rPr>
          <w:sz w:val="28"/>
          <w:szCs w:val="28"/>
        </w:rPr>
      </w:pPr>
      <w:r>
        <w:rPr>
          <w:sz w:val="28"/>
          <w:szCs w:val="28"/>
        </w:rPr>
        <w:t xml:space="preserve">до розпорядження голови райдержадміністрації </w:t>
      </w:r>
    </w:p>
    <w:p>
      <w:pPr>
        <w:pStyle w:val="Normal"/>
        <w:ind w:left="5400" w:hanging="0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від </w:t>
      </w:r>
      <w:r>
        <w:rPr>
          <w:sz w:val="28"/>
          <w:szCs w:val="28"/>
          <w:lang w:val="uk-UA"/>
        </w:rPr>
        <w:t>13.02.2008 р.</w:t>
      </w:r>
      <w:r>
        <w:rPr>
          <w:sz w:val="28"/>
          <w:szCs w:val="28"/>
        </w:rPr>
        <w:t xml:space="preserve">  №</w:t>
      </w:r>
      <w:r>
        <w:rPr>
          <w:sz w:val="28"/>
          <w:szCs w:val="28"/>
          <w:lang w:val="uk-UA"/>
        </w:rPr>
        <w:t xml:space="preserve"> 41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РАФІК</w:t>
      </w:r>
    </w:p>
    <w:p>
      <w:pPr>
        <w:pStyle w:val="Normal"/>
        <w:jc w:val="center"/>
        <w:rPr/>
      </w:pPr>
      <w:r>
        <w:rPr/>
        <w:t xml:space="preserve">проведення  державного технічного огляду в 2008 році 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6300"/>
        <w:gridCol w:w="288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 xml:space="preserve">Назва підприємства, установи, організації, СВК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 xml:space="preserve">Дата проведення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СВК „Нуйнівський”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en-US"/>
              </w:rPr>
              <w:t>17</w:t>
            </w:r>
            <w:r>
              <w:rPr>
                <w:sz w:val="28"/>
                <w:szCs w:val="28"/>
              </w:rPr>
              <w:t>.03.08р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СВК „Олексіївський”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18.03.08р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 xml:space="preserve">СВК „Хотешівський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25.03.08р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 xml:space="preserve">СВК „Турія”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25.03.08р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 xml:space="preserve">СВК „Правда”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19.03.08р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 xml:space="preserve">СВК „Дружба”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26.03.08р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 xml:space="preserve">СВК „Сірче”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27.03.08р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СВК „Осівецький”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25.03.08р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Камінь-Каширське управління по газопостачанню і газифікації ВАТ „Волиньгаз"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18.03.08р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 xml:space="preserve">Камінь-Каширське управління осушувальних систем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01.04.08р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ВАТ „Укртелеком” філії ДПМ УПМ 6 з дислокацією в м. Камінь-Каширський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02.04.08р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 xml:space="preserve">ВПУ – 4  м. Каменя-Каширського 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02.04.08р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 xml:space="preserve">Кооперативне підприємство „Кооператор”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03.04.08р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 xml:space="preserve">Філія „Камінь-Каширський райавтодор” ДП „Волинський автодор”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08.04.08р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 xml:space="preserve">Камінь-Каширська центральна районна лікарня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03.04.08р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 xml:space="preserve">Підприємство райспоживспілки „Заготконтора”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08.04.08р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 xml:space="preserve">Територіальний центр соціального обслуговування населення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08.04.08р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ВАТ „Камінь-Каширська ПМК – 70”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09.04.08р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ВАТ „Камінь-Каширське РТП”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10.04.08р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Камінь-Каширська філія ВАТ „Волиньобленерго”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09.04.08р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 xml:space="preserve">Камінь-Каширське ДП „Спеціалізоване агропромислове лісогосподарське підприємство”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15.04.08р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22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Камінь-Каширське районне підприємство „Теплокамінь"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10.04.08р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23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 xml:space="preserve">ВАТ „Камінь-Каширський райагропостач”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10.04.08р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 xml:space="preserve">Камінь-Каширська райспоживспілка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16.04.08р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 xml:space="preserve">Камінь-Каширський комбікормовий завод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16.04.08р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26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 xml:space="preserve">Камінь-Каширське виробниче  управління  житлово-комунального господарства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01.04.08р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27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 xml:space="preserve">Державне підприємство „Камінь-Каширський лісгосп”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17.04.08р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28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 xml:space="preserve">Камінь-Каширський МНВК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18.04.08р.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</w:rPr>
        <w:t>Керівник апарату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райдержадміністрації </w:t>
        <w:tab/>
        <w:tab/>
        <w:tab/>
        <w:tab/>
        <w:tab/>
        <w:tab/>
        <w:tab/>
        <w:t>О Ващук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ерівник апарату райдержадміністрації </w:t>
        <w:tab/>
        <w:tab/>
        <w:tab/>
        <w:tab/>
        <w:tab/>
        <w:t>О.П.Ващук</w:t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5T07:48:00Z</dcterms:created>
  <dc:creator>ХХХ</dc:creator>
  <dc:description/>
  <cp:keywords/>
  <dc:language>en-US</dc:language>
  <cp:lastModifiedBy>ХХХ</cp:lastModifiedBy>
  <dcterms:modified xsi:type="dcterms:W3CDTF">2008-08-25T07:48:00Z</dcterms:modified>
  <cp:revision>2</cp:revision>
  <dc:subject/>
  <dc:title/>
</cp:coreProperties>
</file>