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3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3.02.2008 р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ня  державного технічного огляду індивідуальних власників тракторів Камінь-Каширського району в 2008 році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 виконкому міської та сільських рад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ата проведе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оровненська ( Боровне, Житні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лениненська ( Оленин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єгощанська ( Воєгощ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роницька ( Брониця, Крим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Бузаківська (Бузаки, Краснилівк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6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ричівська (Видричі, Теклине, Дубровиц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06.05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щанська (Піщан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7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рхівська (Верх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07.05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еликообзисрька (Великий Обзир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07.05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дертська (Видерт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орокомлівська (Ворокомл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уто-Боровенська (Гута-Боровенська, Малі Голоби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лицівська (Полиці, Іваномисл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5.05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рудківська (Груд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івцівська (Осівці, Залазьмо, Ольшани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бренська (Добр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Хотешівська (Хотешів, Котуш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2.05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 (Клітицьк, Гута-Камінська, Яловаць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7.05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расинська (Карасин, Карпилівк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.05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обихівська (Стобихівка, Радо шин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29.05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чинська (Качин, Ставище, Олександрі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06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ичинівська  (Личин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03.06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овочервищанська (Нові Червища, Рудка Червинсь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4.06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оболівська (Тоболи, Старі Червища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04.06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уйнівська (Нуйно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05.06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ліська (Залісся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05.06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нівненська (Пнівно, Городок, Фаринки, Винімок, Волиця, Сосні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6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аковоліська (Раків-Ліс, Підрічч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.06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ошичненська (Сошичне, Запруддя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.06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Черченська (Черче, Підбороччя, Острівок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3.06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ельнико-Мостищенська (Мельники-Мостище, Мостище)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3.06.08р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а міська рада (Підцир’я, Олексіїв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18.06.08р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івник апарату райдержадміністрації </w:t>
        <w:tab/>
        <w:tab/>
        <w:tab/>
        <w:tab/>
        <w:t>О. Ващ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49:00Z</dcterms:created>
  <dc:creator>ХХХ</dc:creator>
  <dc:description/>
  <cp:keywords/>
  <dc:language>en-US</dc:language>
  <cp:lastModifiedBy>ХХХ</cp:lastModifiedBy>
  <dcterms:modified xsi:type="dcterms:W3CDTF">2008-08-25T07:49:00Z</dcterms:modified>
  <cp:revision>2</cp:revision>
  <dc:subject/>
  <dc:title/>
</cp:coreProperties>
</file>