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16 грудня 2008 року             </w:t>
      </w:r>
      <w:r>
        <w:rPr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0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/>
      </w:pPr>
      <w:r>
        <w:rPr>
          <w:sz w:val="24"/>
        </w:rPr>
        <w:t xml:space="preserve">Про проект Програми розвитку малого підприємництва </w:t>
      </w:r>
    </w:p>
    <w:p>
      <w:pPr>
        <w:pStyle w:val="Heading"/>
        <w:rPr>
          <w:sz w:val="24"/>
        </w:rPr>
      </w:pPr>
      <w:r>
        <w:rPr>
          <w:sz w:val="24"/>
        </w:rPr>
        <w:t>у Камінь-Каширському районі на 2009-2010 рок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Відповідно до ст. 7, 9 Закону України „Про державну підтримку малого підприємництва”, п. 5 ст. 19 Закону України „Про місцеві державні адміністрації”, законів України „Про засади державної регуляторної політики у сфері господарської діяльності”, „Про дозвільну систему у сфері господарської діяльності”, Концепції державної політики розвитку малого підприємництва, затвердженої постановою Кабінету Міністрів України від 23.04.1996р. № 404, Стратегії економічного та соціального розвитку Волинської області 2004-2015 років для реалізації державної політики розвитку малого підприємництва, активної регіональної та регуляторної політики, політики зайнятості населення та інноваційно-інвестиційної стратегії держави :</w:t>
      </w:r>
    </w:p>
    <w:p>
      <w:pPr>
        <w:pStyle w:val="Heading"/>
        <w:ind w:firstLine="708"/>
        <w:jc w:val="both"/>
        <w:rPr/>
      </w:pPr>
      <w:r>
        <w:rPr>
          <w:sz w:val="24"/>
        </w:rPr>
        <w:t>1.Схвалити погоджений Представництвом Державного комітету України з питань регуляторної політики та підприємництва у Волинській області, оприлюднений в установленому порядку проект Програми розвитку малого підприємництва у Камінь-Каширському районі на 2009-20010 роки (далі - Програма), що додається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2.Доручити відділу економіки та розвитку інфраструктури райдержадміністрації в установленому порядку подати проект Програми на розгляд і затвердження районній раді.</w:t>
      </w:r>
    </w:p>
    <w:p>
      <w:pPr>
        <w:pStyle w:val="Heading"/>
        <w:ind w:left="708" w:hanging="0"/>
        <w:jc w:val="both"/>
        <w:rPr/>
      </w:pPr>
      <w:r>
        <w:rPr>
          <w:sz w:val="24"/>
        </w:rPr>
        <w:t xml:space="preserve">3.Виконкомам міської та сільських рад рекомендувати, управлінням та відділам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райдержадміністрації, районним організаціям та установам забезпечити: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3.1Безумовне виконання у встановлені терміни передбачених Програмою заходів.</w:t>
      </w:r>
    </w:p>
    <w:p>
      <w:pPr>
        <w:pStyle w:val="Heading"/>
        <w:ind w:left="708" w:hanging="0"/>
        <w:jc w:val="both"/>
        <w:rPr>
          <w:sz w:val="24"/>
        </w:rPr>
      </w:pPr>
      <w:r>
        <w:rPr>
          <w:sz w:val="24"/>
        </w:rPr>
        <w:t xml:space="preserve">3.2Інформування відділу економіки та розвитку інфраструктури райдержадміністрації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про хід виконання Програми щоквартально до 1 числа місяця, що настає за звітним кварталом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Рекомендувати виконкомам міської та сільських рад регулярно розглядати питання підтримки і розвитку малого підприємництва, регуляторної політики на засіданнях міськсільвиконкомів, визначаючи їх як пріоритетні у своїй діяльності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5.Контроль за виконанням цього розпорядження покласти на заступника голови райдержадміністрації Т. Єфімову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Голова районної державної 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 xml:space="preserve">адміністрації                         </w:t>
        <w:tab/>
        <w:tab/>
        <w:t xml:space="preserve">                                                        В.СУС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Монець 2 30 6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96" w:right="56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1:00Z</dcterms:created>
  <dc:creator>FAF</dc:creator>
  <dc:description/>
  <cp:keywords/>
  <dc:language>en-US</dc:language>
  <cp:lastModifiedBy>Admin</cp:lastModifiedBy>
  <dcterms:modified xsi:type="dcterms:W3CDTF">2009-01-12T06:11:00Z</dcterms:modified>
  <cp:revision>2</cp:revision>
  <dc:subject/>
  <dc:title> </dc:title>
</cp:coreProperties>
</file>