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  </w:t>
      </w:r>
      <w:r>
        <w:rPr/>
        <w:t>10 грудня 2008  року          м.Камінь-Каширський                      №  405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Про реалізацію в районі положень Генеральної угоди між Кабінетом Міністрів України, всеукраїнськими об’єднаннями організацій роботодавців і підприємців та всеукраїнськими профспілками і профоб’єднаннями на </w:t>
      </w:r>
    </w:p>
    <w:p>
      <w:pPr>
        <w:pStyle w:val="TextBody"/>
        <w:rPr/>
      </w:pPr>
      <w:r>
        <w:rPr/>
        <w:t>2008 – 2009 роки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На виконання розпорядження Кабінету Міністрів України від                       17 вересня 2008 року № 1250-р, відповідного розпорядження голови облдержадміністрації від 16 жовтня 2008 року №359  „Про реалізацію в області положень Генеральної угоди між Кабінетом Міністрів України, всеукраїнськими об’єднаннями організацій роботодавців і підприємців та всеукраїнськими профспілками і профоб’єднаннями на 2008 – 2009 роки:” </w:t>
      </w:r>
    </w:p>
    <w:p>
      <w:pPr>
        <w:pStyle w:val="Heading"/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 xml:space="preserve">1. Затвердити план заходів щодо реалізації в районі положень Генеральної угоди між Кабінетом Міністрів України, всеукраїнськими об’єднаннями організацій роботодавців і підприємців та всеукраїнськими профспілками і профоб’єднаннями на 2008 </w:t>
      </w:r>
      <w:r>
        <w:rPr/>
        <w:t>–</w:t>
      </w:r>
      <w:r>
        <w:rPr>
          <w:bCs/>
        </w:rPr>
        <w:t xml:space="preserve"> 2009 роки, укладеної 15 квітня 2008 року (далі – план заходів).</w:t>
      </w:r>
    </w:p>
    <w:p>
      <w:pPr>
        <w:pStyle w:val="Normal"/>
        <w:tabs>
          <w:tab w:val="clear" w:pos="708"/>
          <w:tab w:val="left" w:pos="980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Структурним підрозділам райдержадміністрації, територіальним підрозділам центральних органів виконавчої влади, виконавчим комітетам міської та сільських рад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1.  Забезпечити виконання плану заход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2. Інформувати управління праці, соціальних питань та у справах захисту населення від наслідків Чорнобильської катастрофи райдержадміністрації щокварталу до 1 числа місяця, що настає за звітним періодом, про хід виконання плану заходів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 xml:space="preserve">3. Визнати таким, що втратило чинність, розпорядження голови районної державної адміністрації від 9 листопада 2004 року № 213 “Про затвердження плану заходів щодо реалізації  в районі положень Генеральної угоди між Кабінетом Міністрів України, всеукраїнським об’єднанням організацій роботодавців і підприємців та всеукраїнськими профспілками і                         профоб’єднаннями на 2004 – 2005 роки”.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5. Контроль за виконанням цього розпорядження покласти на заступника голови районної державної адміністрації В. Хитр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адміністрації                                                                            </w:t>
        <w:tab/>
        <w:tab/>
        <w:t>В.СУ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ельник 2348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</w:t>
      </w:r>
    </w:p>
    <w:sectPr>
      <w:type w:val="nextPage"/>
      <w:pgSz w:w="11906" w:h="16838"/>
      <w:pgMar w:left="1701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370"/>
      <w:jc w:val="both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hanging="360"/>
    </w:pPr>
    <w:rPr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</w:pPr>
    <w:rPr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Цитата"/>
    <w:basedOn w:val="Normal"/>
    <w:qFormat/>
    <w:pPr>
      <w:ind w:left="-540" w:right="5035" w:hanging="0"/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11:00Z</dcterms:created>
  <dc:creator>amigo</dc:creator>
  <dc:description/>
  <cp:keywords/>
  <dc:language>en-US</dc:language>
  <cp:lastModifiedBy>Admin</cp:lastModifiedBy>
  <cp:lastPrinted>2008-12-17T10:11:00Z</cp:lastPrinted>
  <dcterms:modified xsi:type="dcterms:W3CDTF">2009-01-12T07:15:00Z</dcterms:modified>
  <cp:revision>3</cp:revision>
  <dc:subject/>
  <dc:title>Розпорядження Володамир</dc:title>
</cp:coreProperties>
</file>