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9 грудня 2008 року </w:t>
      </w:r>
      <w:r>
        <w:rPr>
          <w:sz w:val="24"/>
        </w:rPr>
        <w:t xml:space="preserve">              </w:t>
      </w:r>
      <w:r>
        <w:rPr>
          <w:szCs w:val="28"/>
        </w:rPr>
        <w:t>м. Камінь-Каширський</w:t>
      </w:r>
      <w:r>
        <w:rPr>
          <w:sz w:val="24"/>
        </w:rPr>
        <w:tab/>
        <w:tab/>
        <w:tab/>
        <w:t>№ 40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несення робочих днів у 20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ці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На виконання розпорядження Кабінету Міністрів України від 24 листопада 2008 року № 1458-р "Про перенесення робочих днів у 2009 році", розпорядження голови облдержадміністрації від   22.11.2008 року № 426, з метою створення сприятливих умов для святкування 1 січня – Нового року,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 січня – Різдва Христового, а також раціонального використання робочого часу: 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становити для апарату, управлінь, відділів та структурних підрозділів райдержадміністрації  наступний графік перенесення робочих днів з :</w:t>
      </w:r>
    </w:p>
    <w:p>
      <w:pPr>
        <w:pStyle w:val="3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uk-UA"/>
        </w:rPr>
        <w:tab/>
        <w:t>п’ятниці  2 січня – на суботу 10 січня;</w:t>
      </w:r>
    </w:p>
    <w:p>
      <w:pPr>
        <w:pStyle w:val="3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неділка  5 січня – на суботу 24 січня;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вторка  6 січня – на суботу 7 лютого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: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конкомам міської і сільських рад району, керівникам підприємств, установ та організацій району ( за винятком управління Пенсійного фонду України в Камінь-Каширському районі, центру поштового зв’язку № 3 Волинської дирекції Українського державного підприємства поштового зв’язку „Укрпошта”, управління Державного казначейства в Камінь-Каширському районі та банківських установ ), яким встановлено п’ятиденний робочий тиждень з двома вихідними днями, затвердити відповідні графіки  перенесення робочих днів відповідно до запропонованого у пункті 1 цього розпорядження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Виконкомам міської і сільських рад району, керівникам підприємств, установ та організацій району у разі перенесення робочих днів відповідно до цього розпорядження встановити чергування керівних працівників і графіки чергування подати в райдержадміністрацію до 25 грудня 2008 року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Це розпорядження опублікувати у районній газеті " Полісся "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й</w:t>
      </w:r>
      <w:r>
        <w:rPr>
          <w:sz w:val="28"/>
          <w:szCs w:val="28"/>
          <w:lang w:val="uk-UA"/>
        </w:rPr>
        <w:t>онної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 xml:space="preserve">    </w:t>
        <w:tab/>
        <w:t>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Зрум  2305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45:00Z</dcterms:created>
  <dc:creator>Org1</dc:creator>
  <dc:description/>
  <cp:keywords/>
  <dc:language>en-US</dc:language>
  <cp:lastModifiedBy>Admin</cp:lastModifiedBy>
  <cp:lastPrinted>2008-12-10T11:42:00Z</cp:lastPrinted>
  <dcterms:modified xsi:type="dcterms:W3CDTF">2008-12-10T08:45:00Z</dcterms:modified>
  <cp:revision>2</cp:revision>
  <dc:subject/>
  <dc:title> </dc:title>
</cp:coreProperties>
</file>