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/>
      </w:pPr>
      <w:r>
        <w:rPr/>
        <w:t xml:space="preserve">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rPr/>
      </w:pPr>
      <w:r>
        <w:rPr/>
        <w:t xml:space="preserve">                                                           </w:t>
      </w:r>
      <w:r>
        <w:rPr/>
        <w:t>розпорядження  голови  райдержадміністрації</w:t>
      </w:r>
    </w:p>
    <w:p>
      <w:pPr>
        <w:pStyle w:val="Normal"/>
        <w:ind w:right="-1234" w:hanging="0"/>
        <w:rPr/>
      </w:pPr>
      <w:r>
        <w:rPr/>
        <w:t xml:space="preserve">                                                                  </w:t>
      </w:r>
      <w:r>
        <w:rPr/>
        <w:t>від 4 грудня 2008року № 400</w:t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  <w:t xml:space="preserve">                                             </w:t>
      </w:r>
      <w:r>
        <w:rPr/>
        <w:t>С  П  И  С  О  К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жителів  Сошичненської   сільської  ради,   яким  надається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дозвіл     на     розробку    технічної    документації      щод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риватизації  земельних   ділянок  за    межами   населеног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ункту  для  ведення особистого селянського  господарства:</w:t>
      </w:r>
    </w:p>
    <w:p>
      <w:pPr>
        <w:pStyle w:val="Normal"/>
        <w:ind w:right="-1234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76"/>
        <w:gridCol w:w="2387"/>
        <w:gridCol w:w="2404"/>
      </w:tblGrid>
      <w:tr>
        <w:trPr>
          <w:trHeight w:val="4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Прізвище    ім”я  по  батьков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Площа, 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Урочище,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 xml:space="preserve">Павляшик    Надія      Іванівн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   </w:t>
            </w:r>
            <w:r>
              <w:rPr/>
              <w:t>0,260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Спасово”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 xml:space="preserve">Фіц      Володимир      Іванович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   </w:t>
            </w:r>
            <w:r>
              <w:rPr/>
              <w:t>0,339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   </w:t>
            </w:r>
            <w:r>
              <w:rPr/>
              <w:t>0,233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Спасово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ідкалинки”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Фіц       Іван              Василь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   </w:t>
            </w:r>
            <w:r>
              <w:rPr/>
              <w:t>0,095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Спасово”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 xml:space="preserve">Фесь       Анатолій      Іванович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   </w:t>
            </w:r>
            <w:r>
              <w:rPr/>
              <w:t>0,1008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   </w:t>
            </w:r>
            <w:r>
              <w:rPr/>
              <w:t>0,1069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   </w:t>
            </w:r>
            <w:r>
              <w:rPr/>
              <w:t>0,107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Хмелище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Ступа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Берви”</w:t>
            </w:r>
          </w:p>
        </w:tc>
      </w:tr>
    </w:tbl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1:00Z</dcterms:created>
  <dc:creator>Admin</dc:creator>
  <dc:description/>
  <cp:keywords/>
  <dc:language>en-US</dc:language>
  <cp:lastModifiedBy>Admin</cp:lastModifiedBy>
  <dcterms:modified xsi:type="dcterms:W3CDTF">2008-12-12T12:01:00Z</dcterms:modified>
  <cp:revision>1</cp:revision>
  <dc:subject/>
  <dc:title>                                                                         З А Т В Е Р Д Ж Е Н О</dc:title>
</cp:coreProperties>
</file>