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9</w:t>
      </w:r>
      <w:r>
        <w:rPr>
          <w:szCs w:val="28"/>
        </w:rPr>
        <w:t xml:space="preserve"> січня 2008 року          м.Камінь-Каширський</w:t>
        <w:tab/>
        <w:tab/>
        <w:tab/>
        <w:tab/>
        <w:t xml:space="preserve">№ </w:t>
      </w:r>
      <w:r>
        <w:rPr>
          <w:szCs w:val="28"/>
          <w:lang w:val="ru-RU"/>
        </w:rPr>
        <w:t>4</w:t>
      </w:r>
      <w:r>
        <w:rPr>
          <w:szCs w:val="28"/>
        </w:rPr>
        <w:t xml:space="preserve">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ання документів, що посвідчують право власності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і ділянки гр.Шворак М.М. за межами населе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нкту на території Сошичненської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глянувши технічну документацію із землеустрою щодо складання документів, що посвідчують право власності на земельні ділянки громадянки Шворак Марії Михайлівни, жительки села Сошичне Камінь-Каширського району, відповідно до ст.186, п.12 Перехідних положень Земельного кодексу України, п.7 ст.13 Закону України "Про місцеві державні адміністрації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Затвердити    технічну   документацію   із   землеустрою      щодо</w:t>
        <w:br/>
        <w:t>складання    документів,   що   посвідчують   право власності на   земельні</w:t>
        <w:br/>
        <w:t>ділянки громадянки Шворак Марії Михайлівни,   жительки села   Сошичне</w:t>
        <w:br/>
        <w:t>Камінь-Каширського району,   які   знаходяться   за   межами   населеного</w:t>
        <w:br/>
        <w:t>пункту на території Сошичнен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ередати громадянці Шворак М.М. у приватну власність   земельні</w:t>
        <w:br/>
        <w:t>ділянки площею 0,3666 га, які знаходяться за межами населеного пункту</w:t>
        <w:br/>
        <w:t>в урочищах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Хмелище" - 0,2980 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Ступа"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068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</w:t>
        <w:br/>
        <w:t>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   за   виконанням   цього розпорядження   покласти   на</w:t>
        <w:br/>
        <w:t>першого заступника голови райдержадміністрації, начальника   управління</w:t>
        <w:br/>
        <w:t>агропромислового розвитку райдержадміністрації В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Ярощука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>В.Сус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качик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33 9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08:00Z</dcterms:created>
  <dc:creator>Наташа</dc:creator>
  <dc:description/>
  <cp:keywords/>
  <dc:language>en-US</dc:language>
  <cp:lastModifiedBy>ХХХ</cp:lastModifiedBy>
  <cp:lastPrinted>2008-01-14T10:29:00Z</cp:lastPrinted>
  <dcterms:modified xsi:type="dcterms:W3CDTF">2008-02-12T08:08:00Z</dcterms:modified>
  <cp:revision>2</cp:revision>
  <dc:subject/>
  <dc:title>м</dc:title>
</cp:coreProperties>
</file>