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 грудня 2008р.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9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районної державної адміністрац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ріплені за міською та сільськими рад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8"/>
        <w:gridCol w:w="2474"/>
        <w:gridCol w:w="6636"/>
      </w:tblGrid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д</w:t>
            </w:r>
          </w:p>
        </w:tc>
        <w:tc>
          <w:tcPr>
            <w:tcW w:w="6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</w:t>
            </w:r>
          </w:p>
        </w:tc>
        <w:tc>
          <w:tcPr>
            <w:tcW w:w="66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ум В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єгощанська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юк О.А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дківська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А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то-Боровенська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ум В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 А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жук П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и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Н.Ф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чин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 А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ин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.В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А.П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ум В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.І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О.М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.С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бихівська 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жук П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к О.К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шів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жук П.О.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нська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4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 А.В.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О. 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8:00Z</dcterms:created>
  <dc:creator>Admin</dc:creator>
  <dc:description/>
  <cp:keywords/>
  <dc:language>en-US</dc:language>
  <cp:lastModifiedBy>Admin</cp:lastModifiedBy>
  <dcterms:modified xsi:type="dcterms:W3CDTF">2008-12-12T12:08:00Z</dcterms:modified>
  <cp:revision>1</cp:revision>
  <dc:subject/>
  <dc:title>Додаток </dc:title>
</cp:coreProperties>
</file>