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6360" w:leader="none"/>
        </w:tabs>
        <w:ind w:left="4500" w:hanging="0"/>
        <w:rPr/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до    розпорядженням     голови </w:t>
      </w:r>
    </w:p>
    <w:p>
      <w:pPr>
        <w:pStyle w:val="Normal"/>
        <w:tabs>
          <w:tab w:val="clear" w:pos="708"/>
          <w:tab w:val="left" w:pos="6390" w:leader="none"/>
        </w:tabs>
        <w:ind w:left="4500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районної  державної  адміністрації </w:t>
      </w:r>
    </w:p>
    <w:p>
      <w:pPr>
        <w:pStyle w:val="Normal"/>
        <w:tabs>
          <w:tab w:val="clear" w:pos="708"/>
          <w:tab w:val="left" w:pos="639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ід 27 листопада 2008 року №  3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ЛАД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sz w:val="28"/>
          <w:szCs w:val="28"/>
        </w:rPr>
        <w:t>комісії  з організації контролю за  заготівлею природних     рослинних         ресурсів місцевого зна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лова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sz w:val="28"/>
          <w:szCs w:val="28"/>
        </w:rPr>
        <w:t xml:space="preserve">Ярощук                           -   перший     заступник     голови     районної      державної  </w:t>
      </w:r>
    </w:p>
    <w:p>
      <w:pPr>
        <w:pStyle w:val="Normal"/>
        <w:tabs>
          <w:tab w:val="clear" w:pos="708"/>
          <w:tab w:val="left" w:pos="2535" w:leader="none"/>
          <w:tab w:val="left" w:pos="2865" w:leader="none"/>
        </w:tabs>
        <w:rPr/>
      </w:pPr>
      <w:r>
        <w:rPr>
          <w:sz w:val="28"/>
          <w:szCs w:val="28"/>
        </w:rPr>
        <w:t>Віталій Іванович</w:t>
        <w:tab/>
        <w:t xml:space="preserve">       адміністрації -</w:t>
        <w:tab/>
        <w:t xml:space="preserve">начальник управління агропромислового                            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розвитку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Заступник голови робочої групи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Бортнійчук                              -   начальник фінансового управління   районної</w:t>
      </w:r>
    </w:p>
    <w:p>
      <w:pPr>
        <w:pStyle w:val="Normal"/>
        <w:tabs>
          <w:tab w:val="clear" w:pos="708"/>
          <w:tab w:val="left" w:pos="3675" w:leader="none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>Валерій Герасимович</w:t>
        <w:tab/>
        <w:t xml:space="preserve"> держадміністрації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члени комісії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онець                            -   начальник  відділу економіки та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ерина Йосипівна          інфраструктури райдержадміністрації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Вовк                                  -   директор Камінь-Каширського  спеціалізованого -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Іван Іванович</w:t>
        <w:tab/>
        <w:t xml:space="preserve">  лісогосподарського підприємства (за згодою)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Коржан                                -   державний інспектор обласної екологічної інспекції</w:t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Степан Микитович</w:t>
        <w:tab/>
        <w:t xml:space="preserve">   в Камінь - Каширському  районі</w:t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3384"/>
        <w:rPr>
          <w:sz w:val="28"/>
          <w:szCs w:val="28"/>
        </w:rPr>
      </w:pPr>
      <w:r>
        <w:rPr>
          <w:sz w:val="28"/>
          <w:szCs w:val="28"/>
        </w:rPr>
        <w:t>Монець</w:t>
        <w:tab/>
        <w:t>-   державний інспектор обласної екологічної інспекції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Володимир Степанович</w:t>
        <w:tab/>
        <w:t xml:space="preserve">     в Камінь - Каширському  районі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</w:rPr>
        <w:t>Рюмін                               -   заступник голови районної ради (за згодою)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Валерій Михайлови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76" w:leader="none"/>
        </w:tabs>
        <w:ind w:left="3720" w:hanging="3624"/>
        <w:rPr>
          <w:sz w:val="28"/>
          <w:szCs w:val="28"/>
        </w:rPr>
      </w:pPr>
      <w:r>
        <w:rPr>
          <w:sz w:val="28"/>
          <w:szCs w:val="28"/>
        </w:rPr>
        <w:t>Антонюк                 -   начальник Камінь – Каширської  міжрайонної</w:t>
      </w:r>
    </w:p>
    <w:p>
      <w:pPr>
        <w:pStyle w:val="Normal"/>
        <w:tabs>
          <w:tab w:val="clear" w:pos="708"/>
          <w:tab w:val="left" w:pos="3135" w:leader="none"/>
          <w:tab w:val="left" w:pos="3576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Алла Петрівна</w:t>
        <w:tab/>
        <w:t xml:space="preserve"> державної податкової інспекції</w:t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Колісник                        -   директор державного підприємства „Камінь - Каширсь-</w:t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Роман Богданович            кий  лісгосп ” (за згодою)</w:t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04" w:hanging="3384"/>
        <w:rPr>
          <w:sz w:val="28"/>
          <w:szCs w:val="28"/>
        </w:rPr>
      </w:pPr>
      <w:r>
        <w:rPr>
          <w:sz w:val="28"/>
          <w:szCs w:val="28"/>
        </w:rPr>
        <w:t xml:space="preserve">Заблоцький                    -   оперуповноважений    групи      державної     служби </w:t>
      </w:r>
    </w:p>
    <w:p>
      <w:pPr>
        <w:pStyle w:val="Normal"/>
        <w:ind w:left="3504" w:hanging="3384"/>
        <w:rPr>
          <w:sz w:val="28"/>
          <w:szCs w:val="28"/>
        </w:rPr>
      </w:pPr>
      <w:r>
        <w:rPr>
          <w:sz w:val="28"/>
          <w:szCs w:val="28"/>
        </w:rPr>
        <w:t xml:space="preserve">Сергій Борисович           по боротьбі з економічними  злочинами    райвідділу </w:t>
      </w:r>
    </w:p>
    <w:p>
      <w:pPr>
        <w:pStyle w:val="Normal"/>
        <w:tabs>
          <w:tab w:val="clear" w:pos="708"/>
          <w:tab w:val="left" w:pos="3168" w:leader="none"/>
        </w:tabs>
        <w:ind w:left="3408" w:hanging="216"/>
        <w:rPr>
          <w:sz w:val="28"/>
          <w:szCs w:val="28"/>
        </w:rPr>
      </w:pPr>
      <w:r>
        <w:rPr>
          <w:sz w:val="28"/>
          <w:szCs w:val="28"/>
        </w:rPr>
        <w:t>УМВС України у Волинській області, старший лейтенант</w:t>
      </w:r>
    </w:p>
    <w:p>
      <w:pPr>
        <w:pStyle w:val="Normal"/>
        <w:tabs>
          <w:tab w:val="clear" w:pos="708"/>
          <w:tab w:val="left" w:pos="31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  <w:tab w:val="left" w:pos="3648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 xml:space="preserve">Ващук                              -   державний     карантинний  інспектор державної  </w:t>
      </w:r>
    </w:p>
    <w:p>
      <w:pPr>
        <w:pStyle w:val="Normal"/>
        <w:tabs>
          <w:tab w:val="clear" w:pos="708"/>
          <w:tab w:val="left" w:pos="2460" w:leader="none"/>
          <w:tab w:val="left" w:pos="3648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Петро Васильович              інспекції з карантину   рослин    по   Волинській</w:t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ab/>
        <w:t>області ( за    згодою )</w:t>
      </w:r>
    </w:p>
    <w:p>
      <w:pPr>
        <w:pStyle w:val="Normal"/>
        <w:tabs>
          <w:tab w:val="clear" w:pos="708"/>
          <w:tab w:val="left" w:pos="2907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Денисюк                         -    старший  оперуповноважений відділу податкової  міліції</w:t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 xml:space="preserve">Роман Федорович                Ковельської МДПІ Волинської області, підполковник </w:t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даткової міліції</w:t>
      </w:r>
    </w:p>
    <w:p>
      <w:pPr>
        <w:pStyle w:val="Normal"/>
        <w:tabs>
          <w:tab w:val="clear" w:pos="708"/>
          <w:tab w:val="left" w:pos="3648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ерівник апарату        районної  державної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дміністрації  </w:t>
        <w:tab/>
        <w:t xml:space="preserve">                                                                        О. ВА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5:00Z</dcterms:created>
  <dc:creator>Admin</dc:creator>
  <dc:description/>
  <cp:keywords/>
  <dc:language>en-US</dc:language>
  <cp:lastModifiedBy>Admin</cp:lastModifiedBy>
  <dcterms:modified xsi:type="dcterms:W3CDTF">2008-12-12T12:05:00Z</dcterms:modified>
  <cp:revision>1</cp:revision>
  <dc:subject/>
  <dc:title>ДОДАТОК</dc:title>
</cp:coreProperties>
</file>