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 xml:space="preserve">25 листопада 2008 року         м.Камінь-Каширський                      №  388  </w:t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Надати  одноразову  грошову допомогу жителям району  у зв'язку з 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320"/>
        <w:gridCol w:w="2520"/>
        <w:gridCol w:w="1800"/>
      </w:tblGrid>
      <w:tr>
        <w:trPr>
          <w:trHeight w:val="1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ізвище, ім'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калюк Василь Потап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Анатолій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Торнова,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цик Віктор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-Червищ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ом Олександр Анатол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-Лі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рчук Іван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ерман Віктор Георгі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цир‘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 Надія Хом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Л.Українки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Віра Кир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Набережна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Василь Каленик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Неродів,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лач Світлана Степ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вецький Володимир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теш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мчаниця Володимир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лач Степанида Ів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Черч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 Тамар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ліс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ець Катерина Марти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м.К-Каширський, вул.П.Савєльєвої,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сюк Валентина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-Боровень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Григорій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чук Петро Кіндрат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лени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Іван Сид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-Голоб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ч Лідія Андр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-Каширський, вул. 1 Травня,27/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Оксан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калюк Надія Степа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Людмила Васил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ясун Володимир Миколай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літиць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к Степан Іван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янчук Марія Порф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napToGrid w:val="false"/>
              <w:ind w:left="140" w:right="12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Сергій Василь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аснил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6850,00 грн. (шість тисяч вісімсот п‘ятдесят) гривень 00 ко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айдержадміністрації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>Мельник, 22481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48:00Z</dcterms:created>
  <dc:creator>amigo</dc:creator>
  <dc:description/>
  <cp:keywords/>
  <dc:language>en-US</dc:language>
  <cp:lastModifiedBy>Admin</cp:lastModifiedBy>
  <cp:lastPrinted>2008-11-28T10:38:00Z</cp:lastPrinted>
  <dcterms:modified xsi:type="dcterms:W3CDTF">2008-11-28T07:48:00Z</dcterms:modified>
  <cp:revision>2</cp:revision>
  <dc:subject/>
  <dc:title>Розпорядження Володамир</dc:title>
</cp:coreProperties>
</file>