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  <w:r>
        <w:rPr/>
        <w:t>21 листопада 2008 року           м.Камінь-Каширський</w:t>
        <w:tab/>
        <w:tab/>
        <w:tab/>
        <w:tab/>
        <w:t xml:space="preserve">  № 38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>власності    на    земельні    ділянки   жителів   с. Добре    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ериторії      Добренської    сільської     ради     за      межами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 </w:t>
      </w:r>
      <w:r>
        <w:rPr>
          <w:rFonts w:eastAsia="Batang;바탕"/>
          <w:szCs w:val="20"/>
        </w:rPr>
        <w:t xml:space="preserve"> пункту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заяви      жителів   села  Добре  Камінь-Каширського     району, враховуючи    рішення  Добренської   сільської    ради  від   18.12.2006року  № 6/2,   від 19.02.2007року № 9/5, від 26.09.2008року № 25/3,  згідно  статей  17, 118,  п.12 Перехідних     положень    Земельного      кодексу     України,   п. „</w:t>
      </w:r>
      <w:r>
        <w:rPr>
          <w:b/>
          <w:bCs/>
        </w:rPr>
        <w:t xml:space="preserve">і” </w:t>
      </w:r>
      <w:r>
        <w:rPr/>
        <w:t xml:space="preserve"> ст.25 Закону України  “Про  землеустрій”, п.7  ст.13  Закону    України  “Про місцеві   державні  адміністрації” :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Cs/>
          <w:szCs w:val="20"/>
        </w:rPr>
        <w:t xml:space="preserve">   </w:t>
      </w:r>
      <w:r>
        <w:rPr>
          <w:rFonts w:eastAsia="Batang;바탕"/>
          <w:bCs/>
          <w:szCs w:val="20"/>
        </w:rPr>
        <w:t xml:space="preserve">1. </w:t>
      </w:r>
      <w:r>
        <w:rPr/>
        <w:t>Надати  дозвіл жителям  села Добре  на   ро</w:t>
      </w:r>
      <w:r>
        <w:rPr>
          <w:szCs w:val="28"/>
        </w:rPr>
        <w:t>з</w:t>
      </w:r>
      <w:r>
        <w:rPr/>
        <w:t xml:space="preserve">робку    технічної    документації    щодо    приватизації       земельних  ділянок для   ведення  особистого селянського   господарства,   які   знаходяться  за  межами   населеного  пункту   і   перебувають в їх постійному  користуванні :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рінчук Н.В     в  урочищі  Зилиниця  площею - 0,5270 га </w:t>
      </w:r>
    </w:p>
    <w:p>
      <w:pPr>
        <w:pStyle w:val="Normal"/>
        <w:rPr/>
      </w:pPr>
      <w:r>
        <w:rPr/>
        <w:t xml:space="preserve">    </w:t>
      </w:r>
      <w:r>
        <w:rPr/>
        <w:t>Калюху  М.М.    в  урочищі  Зилиниця  площею – 0,3923 га</w:t>
      </w:r>
    </w:p>
    <w:p>
      <w:pPr>
        <w:pStyle w:val="Normal"/>
        <w:rPr/>
      </w:pPr>
      <w:r>
        <w:rPr/>
        <w:t xml:space="preserve">    </w:t>
      </w:r>
      <w:r>
        <w:rPr/>
        <w:t>Гузю       Я.В.     в. урочищі  Зилиниця  площею – 0,3122 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 Контроль за   виконанням цього  розпорядження  залишаю  за  собою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Перший заступник голови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йдержадміністрації                                                         В.Ярощук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ус 22368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26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19:00Z</dcterms:created>
  <dc:creator>Admin</dc:creator>
  <dc:description/>
  <cp:keywords/>
  <dc:language>en-US</dc:language>
  <cp:lastModifiedBy>Admin</cp:lastModifiedBy>
  <cp:lastPrinted>2008-12-03T11:18:00Z</cp:lastPrinted>
  <dcterms:modified xsi:type="dcterms:W3CDTF">2008-12-03T08:19:00Z</dcterms:modified>
  <cp:revision>2</cp:revision>
  <dc:subject/>
  <dc:title>     </dc:title>
</cp:coreProperties>
</file>