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м першого заступ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держадміністрації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0    листопада 2008 року № 3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ОЧЕРГОВІ 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побігання негативним наслідкам фінансової кризи в районі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877"/>
        <w:gridCol w:w="4500"/>
        <w:gridCol w:w="2340"/>
        <w:gridCol w:w="34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моніторинг ситуації в усіх галузях економіки господарського комплексу рай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ідділ економіки та розвитку інфраструктури райдержадміністрації, управлінн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агропромислов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розвитку райдержадміністрації, відділ містобудування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рхітектури та житлово-комунального господарства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, управління праці, соціальних питань та у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справах захисту населенн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 наслідків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Чорнобильської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атастрофи райдержадміністрації, міськсільвиконкоми, районний центр зайнятості</w:t>
            </w:r>
            <w:r>
              <w:rPr>
                <w:color w:val="000000"/>
                <w:spacing w:val="-7"/>
                <w:w w:val="79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безпечення вчасного реагування на зміни та ризики економіки район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апровадити постійний моніторинг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итуації по бюджетоутворюючих підприємствах рай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ідділ економіки та розвитку інфраструктур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щотижня інформувати 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не 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управління економіки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обласної 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ержавної адміністрації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безпечення вчасн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еагування на зміни та ризики економіки район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 урахуванням моніторингу ситуації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коригувати прогноз показникі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економічного і соціального розвитку району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до кінця цього року та на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ідділ економіки та розвитку інфраструктур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ід час формування проекту Програми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економічного і соціального розвитку району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на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безпечення вчасного реагування на зміни та ризики економіки району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дійснювати заходи щодо застосування пільгових механізмів фінансової підтримки інвестиційних проектів суб'єктів малого підприємництва через обласний фонд підтримки підприємництва (надання пільгових кредитів під 12 відсотків річних та компенсація 50 відсотків відсотково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тавки за кредитами, залученими суб'єктами підприємницької діяльності 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комерційних банках для реалізаці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інвестиційних проекті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ідділ економіки та розвитку інфраструктури райдержадміністрації, фінансове управління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2008-2010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Підвищення конкурентноздатност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малого бізнесу, створення нови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бочих місц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ередбачити кошти у місцевих</w:t>
              <w:br/>
              <w:t xml:space="preserve">бюджетах на реалізацію у 2009 році механізму часткової компенсації з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місцевих бюджетів відсоткових ставок з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редитами, залученими суб'єктами підприємницької діяльності для</w:t>
              <w:br/>
              <w:t xml:space="preserve">реалізації інвестиційних проектів на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онкурсній осн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ідділ економіки та розвитку інфраструктури райдержадміністрації, фінансове управління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2009-2010 роки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Підвищення конкурентноздатност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малого бізнесу, створення нови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бочих місц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и формуванні проекту районної програми економічного і соціального розвитку району на 2009 рік окремим додатком передбачити перелік об’єктів, що фінансуватимуться за рахунок бюджетних кош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ідділ економіки та розвитку інфраструктури райдержадміністрації, фінансове управління райдержадміністрації, відділ містобудування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рхітектури та житлово-комунального господарства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відділ освіти та науки райдержадміністрації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ід час формування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ідвищення ефективності використання бюджетних коштів, недопущення їх розпорошенн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прямовувати бюджетні кошти на будівництво об'єктів, що мають високий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упінь будівельної готовності, розпочатих у минулих роках та з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ідготовленою проектно-кошторисною документаціє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оловні розпорядники бюджетних коштів, міськсільвиконк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ід час формування прогр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меншення кількості незавершени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удівництвом об'єктів,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онцентрація бюджетних коштів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ускових об'єкт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ити жорсткий контроль з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ходом будівництва об'єктів, щ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фінансуються за рахунок бюджетн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коштів та проводити аналіз ї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корист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ідділ економіки та розвитку інфраструктури райдержадміністрації, відділ містобудування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рхітектури та житлово-комунального господарства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ідвищення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ефективност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икористання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бюджетних кошт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ипинит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right="-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ридбання для бюджетних установ з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хунок загального фонду автотранспорту (крім спеціального), мобільних телефонів, ноутбуків, обладнання для службових кабіне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оловні розпорядники бюджетних коштів, міськсільвиконк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 15 листопада 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корочення непершочергових витрат місцевих бюджет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right="-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використання бюджетних коштів на проведення святкових заходів,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пов'язаних з відзначенням професійних </w:t>
            </w:r>
            <w:r>
              <w:rPr>
                <w:color w:val="000000"/>
                <w:sz w:val="28"/>
                <w:szCs w:val="28"/>
                <w:lang w:val="uk-UA"/>
              </w:rPr>
              <w:t>свя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озпорядники коштів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 15 листопада 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корочення непершочергових витрат місцевих бюджет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е допускати прийняття рішень щодо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більшення чисельності працівників установ бюджетної сфер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озпорядники коштів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 15 листопада 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безпечення оптимального функціонування бюджетних установ, недопущення заборгованості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 метою раціонального та економного використання коштів державного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бюджету забезпечити неухильне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виконання постанови Кабінет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Міністрів України від 22 жовтня 2008 року №943 „Про економію бюджетних коштів, передбачених для утримання органів державної влади та інших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державних органів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Структурні підрозділи 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 час дії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постанови Кабінету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Міністрів України від 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22 жовтня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2008 року №9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Економія кошті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державного бюджету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абезпечити виконання місцевих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бюджетів та надходжень на відповідній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території доходів до державного бюджету, за рахунок яких здійснюється перерахування дотації вирівнювання місцевим бюджет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інансове управління райдержадміністрації, міськсільвиконк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створення достатньог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фінансового ресурсу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для забезпече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фінансування видатк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-91" w:firstLine="91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меншити недоїмку до місцевих і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державного бюджетів та забезпечити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ефективний контроль за своєчасністю т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овнотою сплати до місцевих бюджетів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податків, зборів та інших обов'язкових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атежів, зокрема перерахування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податковими агентами утриманих сум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одатку з доходів фізичних осіб у повному</w:t>
            </w:r>
            <w:r>
              <w:rPr>
                <w:smallCaps/>
                <w:color w:val="000000"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бсяз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іжрайонна державна податкова інспекція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більшення надходжень доходів бюджет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-91" w:firstLine="91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абезпечити спільно з органами місцевого самоврядування приведення у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відповідність до Закону України від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 червня 2008 року №309-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„Про внесення змін до деяких законодавчих актів України" укладених договорів оренди зем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Районне управління Держкомзем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листопад - грудень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більше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дходжень орендної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лати за земл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-91" w:firstLine="91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безпечити виконання вимог постанови Кабінету Міністрів України від 11.04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2002№490 "Про затвердження Порядку перерахування дотації вирівнювання, додаткової дотації на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меншення фактичних диспропорцій між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ісцевими бюджетами через нерівномірність мережі бюджетн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установ та субвенцій з державного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юджету місцевим бюджетам, коштів,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що передаються до державного бюджет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 місцевих бюджетів, а також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іжбюджетних трансфертів між місцевими бюджетами" щодо безумовного повернення невикористаних сум субвенцій з обласн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до З1 грудня 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ефективног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використання кошті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обласного бюджету, збільшення фінансового ресурсу бюджету для здійсне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фінансування у 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І кварталі 2009 рок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прямувати наявні резерви місцевих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бюджетів н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плату за спожиті енергоносії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омунальні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інансове управління райдержадміністрації, міськсільвиконк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листопад - грудень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ення виконання статті 47 Закону України "Про Державний бюджет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України на 2008 рік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ро внесення змін до деяких законодавч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актів України"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ити збереження обсягів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боротної касової готівки місцев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юджетів за підсумками року на рівні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е меншому від установленого у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місцевих бюджетах при їх затвердженні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її затвердження при формуванн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ісцевих бюджетів на 2009 рік у </w:t>
            </w:r>
            <w:r>
              <w:rPr>
                <w:color w:val="000000"/>
                <w:sz w:val="28"/>
                <w:szCs w:val="28"/>
                <w:lang w:val="uk-UA"/>
              </w:rPr>
              <w:t>максимально можливому розмір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інансове управління райдержадміністрації, міськсільвиконко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-164" w:right="-184" w:firstLine="164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 терміни, визначені законодав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більшення фінансови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есурсів місцевих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бюджетів дл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ення покриття тимчасових касових розривів та втрат доходів місцевих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бюджет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right="-108" w:hanging="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безпечити   реєстрацію фінансови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обов’язань розпорядників коштів місцевих бюджетів виключно при наявності відповідних бюджетних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асигнув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pacing w:val="-2"/>
                <w:sz w:val="28"/>
                <w:szCs w:val="28"/>
                <w:lang w:val="uk-UA"/>
              </w:rPr>
              <w:t>державного казначейства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меншенн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кредиторської заборгованості,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посилення стійкост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ісцевих бюджет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дійснювати моніторинг бюджетн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рахунків, подання пропозицій з урегулювання гострих пит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-108" w:right="-108" w:firstLine="108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меншенн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кредиторської заборгованості,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посилення стійкост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ісцевих бюджет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увати оптимізацію мереж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юджетних установ при формуванн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роектів місцевих бюджетів на 2009 рік з одночасним упорядкуванням штатної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исельності їх працівни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оловні розпорядники коштів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41" w:after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рудень 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-108" w:firstLine="108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тримання установ та закладів бюджетної сфери у межа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реальних можливостей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ісцевих бюджетів, попередження розбалансованості бюджету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ити проведення інвентаризації місцевих програм, що фінансуються з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ахунок коштів місцевих бюджетів, з метою їх скорочення та приведення у відповідність до пріоритетн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прямків, визначених у програма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економічного і соціального розвитк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дповідних територі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оловні розпорядники коштів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рудень 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Скорочення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епершочергових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итрат місцеви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бюджет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прияти у розширенні ринкі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ільськогосподарської продук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Управління агропромислового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звитку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Удосконалення процес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еалізації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ільськогосподарської</w:t>
            </w:r>
          </w:p>
          <w:p>
            <w:pPr>
              <w:pStyle w:val="Normal"/>
              <w:shd w:fill="FFFFFF" w:val="clear"/>
              <w:spacing w:before="29" w:after="0"/>
              <w:ind w:left="-32" w:right="-58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родукції, забезпечення</w:t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оживачів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тандартизованою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родукцією високої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якості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Сприяти залученню інвесторів дл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тимулювання розвитку сільськогосподарських підприємств, щ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требують фінансової підтрим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Управління агропромислового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звитку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арощування виробництва сільськогосподарської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родукції,        розвиток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ільських територі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родовжувати роботу щодо здешевлення певних груп товарів (борошно, крупи, цукор) шляхом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родажу їх споживачеві у нефасованому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игляд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ідділ економіки та розвитку інфраструктур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-32" w:hanging="32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дешевлення зазначених груп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товарі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безпечити організацію проведення у вихідні дні ярмарків з продажу продукції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галузей рослинництва, тваринництва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дуктів їх переробки із залученням місцевих товаровиробник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Управління агропромислового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звитку райдержадміністрації, правління райспоживспі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ормування прозорих та ефективних каналів надходження продукції від виробника до споживач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одавати головному управлінню економіки облдержадміністраці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позиції щодо фінансування пріоритетних регіональних проектів соціального та економічного розвитку за рахунок кредитних ресурсів міжнародних фінансових організаці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ідділ економіки та розвитку інфраструктур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творення нових робочих місц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Охопити активними програмами зайнятості населення з числа безробітних шляхом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надання одноразової допомоги для відкриття власної справи – 9 осіб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працевлаштування на робочі місця, створені за допомогою дотації роботодавцям – 9 осіб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охоплення професійним навчанням – 15 осіб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- залучення до участі в громадських роботах – 50 осі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айонний центр зайнят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До кінця 200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прияння зайнятості населення</w:t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26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6:00Z</dcterms:created>
  <dc:creator>Admin</dc:creator>
  <dc:description/>
  <cp:keywords/>
  <dc:language>en-US</dc:language>
  <cp:lastModifiedBy>Admin</cp:lastModifiedBy>
  <dcterms:modified xsi:type="dcterms:W3CDTF">2008-11-27T08:27:00Z</dcterms:modified>
  <cp:revision>1</cp:revision>
  <dc:subject/>
  <dc:title>                                                                                                                              ЗАТВЕРДЖЕНО</dc:title>
</cp:coreProperties>
</file>