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0 листопада 2008 року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3</w:t>
      </w:r>
    </w:p>
    <w:p>
      <w:pPr>
        <w:pStyle w:val="Heading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шочергові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побігання негативним наслідкам світ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кризи на економіку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У зв’язку зі звуженням попиту на зовнішньому ринку, призупиненням кредитування склалася складна ситуація на промислових підприємствах району, насамперед експортоорієнтованих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З початку року продовжується негативна тенденція зниження обсягів підрядних робіт, виконаних власними силами будівельних організацій.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езначними залишаються обсяги іноземних інвестицій, залучених в економіку район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аслідком таких негативних процесів є вивільнення працівників, загострення соціальних пробл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У зв’язку із ситуацією, що склалася, на виконання вимог постанови Кабінету Міністрів України від 22 жовтня 2008 року №943 „ Про економію бюджетних коштів, передбачених для утримання органів державної влади та інших державних органів” та розпорядження голови облдержадміністрації від 13 листопада 2008 року №389  „Про першочергові заходи щодо запобігання негативним наслідкам світової фінансової кризи на економіку області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Затвердити першочергові заходи щодо запобігання негативним наслідкам фінансової кризи в районі ( далі - Заходи), що додаю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Виконавцям заходів забезпечити щомісячне інформування відділу економіки та розвитку інфраструктури райдержадміністрації про стан їх виконання до 3 числа місяця, наступного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Відділу економіки та розвитку інфраструктури райдержадміністрації узагальнену інформацію про виконання заходів подавати головному управлінню економіки облдержадміністрації до 5 числа місяця, наступного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Рекомендувати міськсільвиконкомам до 27 листопада 2008 року затвердити  заходи щодо економного та раціонального використання бюджетних коштів, передбачених на їх утримання, про що інформувати райдержадміністрацію до 1 грудня 200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    В.ЯРОЩУК</w:t>
      </w:r>
    </w:p>
    <w:p>
      <w:pPr>
        <w:pStyle w:val="Normal"/>
        <w:rPr/>
      </w:pPr>
      <w:r>
        <w:rPr>
          <w:sz w:val="28"/>
          <w:szCs w:val="28"/>
          <w:lang w:val="uk-UA"/>
        </w:rPr>
        <w:t>Монець 23 0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3:00Z</dcterms:created>
  <dc:creator>FAF</dc:creator>
  <dc:description/>
  <cp:keywords/>
  <dc:language>en-US</dc:language>
  <cp:lastModifiedBy>Admin</cp:lastModifiedBy>
  <cp:lastPrinted>2008-11-24T16:17:00Z</cp:lastPrinted>
  <dcterms:modified xsi:type="dcterms:W3CDTF">2008-11-27T08:27:00Z</dcterms:modified>
  <cp:revision>3</cp:revision>
  <dc:subject/>
  <dc:title> </dc:title>
</cp:coreProperties>
</file>