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4"/>
          <w:szCs w:val="24"/>
          <w:lang w:val="uk-UA"/>
        </w:rPr>
      </w:pPr>
      <w:r>
        <w:rPr>
          <w:spacing w:val="8"/>
          <w:lang w:val="uk-UA"/>
        </w:rPr>
        <w:t xml:space="preserve">                                                                      </w:t>
      </w: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szCs w:val="24"/>
          <w:lang w:val="uk-UA"/>
        </w:rPr>
      </w:pPr>
      <w:r>
        <w:rPr>
          <w:spacing w:val="8"/>
          <w:sz w:val="12"/>
          <w:szCs w:val="24"/>
          <w:lang w:val="uk-UA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ВОЛИНСЬКОЇ ОБЛАСТІ </w:t>
      </w:r>
    </w:p>
    <w:p>
      <w:pPr>
        <w:pStyle w:val="Heading1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 xml:space="preserve">                                         </w:t>
      </w:r>
    </w:p>
    <w:p>
      <w:pPr>
        <w:pStyle w:val="Heading1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 xml:space="preserve">                                         </w:t>
      </w:r>
      <w:r>
        <w:rPr>
          <w:b/>
          <w:sz w:val="32"/>
          <w:szCs w:val="24"/>
        </w:rPr>
        <w:t>РОЗПОРЯДЖЕННЯ</w:t>
      </w:r>
    </w:p>
    <w:p>
      <w:pPr>
        <w:pStyle w:val="Normal"/>
        <w:rPr>
          <w:b/>
          <w:b/>
          <w:sz w:val="32"/>
          <w:szCs w:val="24"/>
          <w:lang w:val="uk-UA"/>
        </w:rPr>
      </w:pPr>
      <w:r>
        <w:rPr>
          <w:b/>
          <w:sz w:val="32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rPr/>
      </w:pPr>
      <w:r>
        <w:rPr/>
        <w:t>20 листопада 2008 року       м.Камінь-Каширський</w:t>
        <w:tab/>
        <w:tab/>
        <w:tab/>
        <w:tab/>
        <w:t>№ 382</w:t>
      </w:r>
    </w:p>
    <w:p>
      <w:pPr>
        <w:pStyle w:val="Heading"/>
        <w:jc w:val="left"/>
        <w:rPr/>
      </w:pPr>
      <w:r>
        <w:rPr/>
        <w:t xml:space="preserve">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Про затвердження проекту землеустрою щодо відведення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земельної    ділянки    громадянину    Терещуку    Валерію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Вікторовичу   на   території   Великообзирської   сільсько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ради  за  межами  населеного  пунк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Розглянувши   проект   землеустрою  щодо  відведення  земельної  ділянки</w:t>
      </w:r>
    </w:p>
    <w:p>
      <w:pPr>
        <w:pStyle w:val="Normal"/>
        <w:rPr/>
      </w:pPr>
      <w:r>
        <w:rPr>
          <w:sz w:val="28"/>
          <w:szCs w:val="28"/>
          <w:lang w:val="uk-UA"/>
        </w:rPr>
        <w:t>водного   фонду   громадянину  Терещуку  Валерію  Вікторовичу,    враховуючи рішення  Волинської   обласної  ради  від 14.03.2008року  №18/24 „Про  надання</w:t>
      </w:r>
    </w:p>
    <w:p>
      <w:pPr>
        <w:pStyle w:val="Normal"/>
        <w:rPr/>
      </w:pPr>
      <w:r>
        <w:rPr>
          <w:sz w:val="28"/>
          <w:szCs w:val="28"/>
          <w:lang w:val="uk-UA"/>
        </w:rPr>
        <w:t>в  оренду   водних   об’єктів   місцевого  значення”   згідно   якого   громадянину  Терещуку   Валерію   Вікторовичу  надано  в   оренду   терміном    на   три   роки   водний    об’єкт (ставок)    площею   2,3 га,    який     знаходиться   на    території Великообзирської   сільської   ради   Камінь-Каширського    району   за   межами  населеного   пункту,   відповідно   до   статтей   17, 93, 124, 125, 126,  п.</w:t>
      </w:r>
      <w:r>
        <w:rPr>
          <w:b/>
          <w:bCs/>
          <w:sz w:val="28"/>
          <w:szCs w:val="28"/>
          <w:lang w:val="uk-UA"/>
        </w:rPr>
        <w:t xml:space="preserve">в </w:t>
      </w:r>
      <w:r>
        <w:rPr>
          <w:sz w:val="28"/>
          <w:szCs w:val="28"/>
          <w:lang w:val="uk-UA"/>
        </w:rPr>
        <w:t xml:space="preserve"> ст.186,   пункту 12   Перехідних  положень  Земельного   кодексу  України,   статтей  5, 6  Закону   України   „Про оренду  землі”,  п.7 ст.13  Закону  України  „Про місцеві  державні  адміністрації”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Затвердити  проект  землеустрою  щодо  відведення   земельної  ділян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 Терещуку В.В. для  рибогосподарських потреб загальною площе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,30 га,   в   тому   числі:   1,43 га - під   водою (ставок)   та   0,87 га  прибереж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исної  смуги (пасовище, болото).  Класифікація   угідь   згідно  форми   6-зем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,43 га - ставок, номер графи - 76;  0,52 га - пасовище,  номер графи - 12;  0,35га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лото  низинне,  номер  графи – 65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Передати    громадянину   Терещуку   Валерію   Вікторовичу    земельн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лянку  водного об’єкта  місцевого значення (ставка) загальною площею 2,30га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 тому  числі  1,43 га - під водою  та  0,87га - прибережної  захисної  смуги  для  </w:t>
      </w:r>
    </w:p>
    <w:p>
      <w:pPr>
        <w:pStyle w:val="Normal"/>
        <w:rPr/>
      </w:pPr>
      <w:r>
        <w:rPr>
          <w:sz w:val="28"/>
          <w:szCs w:val="28"/>
          <w:lang w:val="uk-UA"/>
        </w:rPr>
        <w:t>рибогосподарських   потреб   із   земель   запасу    в    межах    Великообзирськ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ої  ради,   не  переданих  у  власність   та  не   наданих  у  користува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3. Громадянину  Терещуку В.В.,  який  отримує  земельну ділянку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 місячний термін  укласти договір  оренди  земельної  ділянки з посвідчення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 реєстрацією  його  в  установленому порядку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ання   земельної   ділянки   здійснювати   згідно   вимог   чинного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одавства;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при користуванні дотримуватися вимог природоохоронного законодавства,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водити  заходи,  що  забезпечують поліпшення  його  екологічного стану і 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мов  відтворення  рибних  запасів;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після  закінчення     терміну   користування   земельну   ділянку   повернути  у  стані,  придатному  для  використання  за  призначенням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4. Контроль  за  виконанням  цього  розпорядження  залишаю за собою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ерший  заступник  голови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районної  державної  адміністрації                                        В.ЯРОЩУК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Сус  22368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64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1:48:00Z</dcterms:created>
  <dc:creator>Admin</dc:creator>
  <dc:description/>
  <cp:keywords/>
  <dc:language>en-US</dc:language>
  <cp:lastModifiedBy>Admin</cp:lastModifiedBy>
  <cp:lastPrinted>2008-11-24T14:46:00Z</cp:lastPrinted>
  <dcterms:modified xsi:type="dcterms:W3CDTF">2008-11-24T11:48:00Z</dcterms:modified>
  <cp:revision>2</cp:revision>
  <dc:subject/>
  <dc:title>                                                                       </dc:title>
</cp:coreProperties>
</file>