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7 листопада2008р. 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8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ів районної державної адміністрації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кріплені за міською та сільськими рада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0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8"/>
        <w:gridCol w:w="2474"/>
        <w:gridCol w:w="6636"/>
      </w:tblGrid>
      <w:tr>
        <w:trPr>
          <w:trHeight w:val="284" w:hRule="atLeast"/>
        </w:trPr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4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д</w:t>
            </w:r>
          </w:p>
        </w:tc>
        <w:tc>
          <w:tcPr>
            <w:tcW w:w="6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</w:t>
            </w:r>
          </w:p>
        </w:tc>
        <w:tc>
          <w:tcPr>
            <w:tcW w:w="66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ум В.М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нен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ік О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иц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ейчук В.І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аків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 О.М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обзир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чик С.С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хів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чик С.С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ерт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днарюк О.А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ричів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 О.М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єгощанська 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ейчук В.І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комлів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днарюк О.А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удківська 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щук А.П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то-Боровенська 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ум В.М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.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н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ик А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ашевська  Н.Ф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син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жук П.О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ин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ик В.І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тиц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ашевська Н.Ф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чинів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ик В.І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о-Мостищен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ик А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червищан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к О.К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уйнів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чик С.С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инен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ік О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вців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щук А.П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щан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ум В.М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івнен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ейчук В.І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иців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к О.К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коволі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 О.М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шичнен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чик С.С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бихівська 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жук П.О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болів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к О.К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ешів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жук П.О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чен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ик А.В.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/>
      </w:pPr>
      <w:r>
        <w:rPr>
          <w:sz w:val="28"/>
          <w:szCs w:val="28"/>
        </w:rPr>
        <w:t xml:space="preserve">райдержадміністрації              </w:t>
      </w: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</w:rPr>
        <w:t xml:space="preserve"> О. 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щук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22:00Z</dcterms:created>
  <dc:creator>Admin</dc:creator>
  <dc:description/>
  <cp:keywords/>
  <dc:language>en-US</dc:language>
  <cp:lastModifiedBy>Admin</cp:lastModifiedBy>
  <dcterms:modified xsi:type="dcterms:W3CDTF">2008-11-27T08:23:00Z</dcterms:modified>
  <cp:revision>1</cp:revision>
  <dc:subject/>
  <dc:title>Додаток </dc:title>
</cp:coreProperties>
</file>